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дарская краевая универсальная научная библиотека им. А.С. Пушкина</w:t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тор научной информации по культуре и искусству</w:t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"/>
        <w:widowControl w:val="false"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АЗАТЕЛЬ ПОСТУПЛЕНИЙ ЛИТЕРАТУРЫ  в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ОКТЯБРЕ   </w:t>
      </w:r>
      <w:r>
        <w:rPr>
          <w:rFonts w:cs="Times New Roman" w:ascii="Times New Roman" w:hAnsi="Times New Roman"/>
          <w:b/>
          <w:sz w:val="24"/>
          <w:szCs w:val="24"/>
        </w:rPr>
        <w:t>2010 года</w:t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"/>
        <w:widowControl w:val="false"/>
        <w:suppressAutoHyphens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 центральной прессы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А поверил бы Константин Сергеевич? : 25 сентября в "Горках-9" состоялась встреча президента РФ Дмитрия Медведева с деятелями российского театрального искусства / подгот. П. Райгородский // Муз. обозрение. - 2010. - № 9. - С. 4-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Борзенко, В. Несвободное плавание : почему деятели культуры обеспокоены новыми законами / В. Борзенко, Е. Рыжова, Г. Воробьёва // Новые изв. - 2010. - 19 окт. - С. 1,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законопроектах и законах, реформирующих отрасль культуры, а также их последствиях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Грибоедова, А. Лукавые цифры "заложницы" кризиса / А. Грибоедова // Культура. - 2010. - 21-27 окт. - С. 3.</w:t>
      </w:r>
      <w:r>
        <w:rPr>
          <w:rFonts w:cs="Times New Roman" w:ascii="Times New Roman" w:hAnsi="Times New Roman"/>
          <w:i/>
        </w:rPr>
        <w:t xml:space="preserve">        О работе V съезда Российского профсоюза работников культур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Завьялова, О. Культура подешевеет / О. Завьялова // Известия. - 2010. - 21 окт. - С. 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94-й федеральный закон "О размещении заказов на поставки товаров, выполнение работ, оказание услуг для государственных и муниципальных нужд" по-прежнему в центре внимания деятелей отечественной культуры. Вчера в Общественной палате РФ состоялись слушания на тему "Российская культура на тендере: что почем?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Иванова, М. Культура просит денег / М. Иванова // Известия. - 2010. - 15 окт. - С. 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Комитет Госдумы по культуре в первом чтении обсудил проект бюджета отрасли на 2011 год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  Козлов, М.А. Передача денежных средств в залог обеспечения исполнения государственного или муниципального контракта / М. А. Козлов // Справочник руководителя учреждения культуры. - 2010. - № 10. - С. 33-43.</w:t>
      </w:r>
      <w:r>
        <w:rPr>
          <w:rFonts w:cs="Times New Roman" w:ascii="Times New Roman" w:hAnsi="Times New Roman"/>
          <w:i/>
        </w:rPr>
        <w:t xml:space="preserve">        Окончание серии материалов о механизмах обеспечения исполнения своих обязательств исполнителем по государственному (муниципальному) контракту. Заключение договора залога, полномочия учреждений каждого типа. Последствия неисполнения обеспеченного залогом обязательст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  Курбатова, Т.В. Ресурс культуры в развитии города : опыт реализации и стратегического планирования / Т. В. Курбатова, О. Н. Сафрошенко // Справочник руководителя учреждения культуры. - 2010. - № 10. - С. 67-78.</w:t>
      </w:r>
      <w:r>
        <w:rPr>
          <w:rFonts w:cs="Times New Roman" w:ascii="Times New Roman" w:hAnsi="Times New Roman"/>
          <w:i/>
        </w:rPr>
        <w:t xml:space="preserve">        Авторам проекта "Лысьва - месторождение культуры" удалось перепрофилировать промышленный город, дать ему новый смысл существования. В статье подробно описаны механизм поиска этого нового смысла, проведение основных мероприятий и последовательность действий при разработке подобного проект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  Мельвиль, Е.Х. Новые механизмы развития сферы культуры : организационные, экономические, правовые / Е. Х. Мельвиль // Справочник руководителя учреждения культуры. - 2010. - № 10. - С. 99-109.</w:t>
      </w:r>
      <w:r>
        <w:rPr>
          <w:rFonts w:cs="Times New Roman" w:ascii="Times New Roman" w:hAnsi="Times New Roman"/>
          <w:i/>
        </w:rPr>
        <w:t xml:space="preserve">        Практика формирования государственного (муниципального) задания. Методика расчета стоимости услуги. Финансовое обеспечение государственного (муниципального) задания, исполнение задан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   Парошин, Г. Роскультпроф идет к V съезду / Г. Парошин // Культура. - 2010. - 14-20 окт. - С. 3.</w:t>
      </w:r>
      <w:r>
        <w:rPr>
          <w:rFonts w:cs="Times New Roman" w:ascii="Times New Roman" w:hAnsi="Times New Roman"/>
          <w:i/>
        </w:rPr>
        <w:t xml:space="preserve">        О предстоящем V съезде Российского профсоюза работников культуры и о деятельности профсоюзов рассказывает его председатель Геннадий Парошин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   Проект федерального закона "О культуре в Российской Федерации" // Справочник руководителя учреждения культуры. - 2010. - № 10. - С. 6-28.</w:t>
      </w:r>
      <w:r>
        <w:rPr>
          <w:rFonts w:cs="Times New Roman" w:ascii="Times New Roman" w:hAnsi="Times New Roman"/>
          <w:i/>
        </w:rPr>
        <w:t xml:space="preserve">        На заседании Координационного совета по культуре при Министерстве культуры РФ, состоявшемся 16-17 сентября в Воронеже, на рассмотрение членов Координационного совета был представлен доработанный проект закона о культуре. Представленный проект еще находится в стадии внесения корректив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   Прокуратура запретила "Апгрейд обезьяны" // Книжное дело. - 2009. - № 3. - С. 12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Прокуратура Санкт-Петербурга запретила продажу в городе и области книги Александра Никонова "Апгрейд обезьяны: Большая история маленькой сингулярности". Аналогичный запрет может быть наложен в Москве и других регионах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   Список наркотической литературы расширяется // Книжное дело. - 2009. - № 3. - С. 11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Оренбургской области сотрудники антинаркотического ведомства распространили список книг, не рекомендуемых к выдаче в библиотеках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   Сюльжина, А. Информация для инноваций : библиотеки наших стран-соседей готовы объединиться / А. Сюльжина // Рос. газ. - 2010. - 28 окт. - С. III.</w:t>
      </w:r>
      <w:r>
        <w:rPr>
          <w:rFonts w:cs="Times New Roman" w:ascii="Times New Roman" w:hAnsi="Times New Roman"/>
          <w:i/>
        </w:rPr>
        <w:t xml:space="preserve">        О научно-практической конференции, посвященной информационному обеспечению инновационного развития науки и производства, которая состоялась в Минс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   Тарасова, И.В. Ирина Тарасова : "Когда ведешь людей за собой, ты должен быть нацелен на победу / И. В. Тарасова // Культура. - 2010. - 28 окт.-10 нояб. - С. 3.</w:t>
      </w:r>
      <w:r>
        <w:rPr>
          <w:rFonts w:cs="Times New Roman" w:ascii="Times New Roman" w:hAnsi="Times New Roman"/>
          <w:i/>
        </w:rPr>
        <w:t xml:space="preserve">        Беседа с министром культуры Астраханской области Ириной Тарасовой о культурных процессах в обла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  Токмашева, М. Благородная база налоговых льгот : в Москве прошел Российский форум меценатов / М. Токмашева // Культура. - 2010. - 21-27 окт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  Токмашева, М. Все равно в минусе : за счет чего увеличился бюджет на культуру / М. Токмашева // Культура. - 2010. - 14-20 окт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   Токмашева, М. Творчество на тендере / М. Токмашева // Культура. - 2010. - 21-27 окт. - С. 2.</w:t>
      </w:r>
      <w:r>
        <w:rPr>
          <w:rFonts w:cs="Times New Roman" w:ascii="Times New Roman" w:hAnsi="Times New Roman"/>
          <w:i/>
        </w:rPr>
        <w:t xml:space="preserve">        Общественная палата обсудила 94-й закон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ие проблемы культур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   Акимов, И. Не перечитать: на библиотеки бюджет выделит в следующем году три миллиарда рублей / И. Акимов // Рос. газ. - 2010. - 6 окт. - С. 5.</w:t>
      </w:r>
      <w:r>
        <w:rPr>
          <w:rFonts w:cs="Times New Roman" w:ascii="Times New Roman" w:hAnsi="Times New Roman"/>
          <w:i/>
        </w:rPr>
        <w:t xml:space="preserve">        О бюджете государства на 2011 год и в т.ч. расходах на культуру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   Аксенова, А. Российские музейщики: "жулики" или "последние святые"? / А. Аксенова // Культура. - 2010. - 21-27 окт. - С. 3.</w:t>
      </w:r>
      <w:r>
        <w:rPr>
          <w:rFonts w:cs="Times New Roman" w:ascii="Times New Roman" w:hAnsi="Times New Roman"/>
          <w:i/>
        </w:rPr>
        <w:t xml:space="preserve">        Обсуждение в Государственной думе законопроекта "О передаче имущества религиозного назначения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   Виноградова, Ю. Великолепный Ларри : арт-дилер снова стал фигурой номер один в мире искусства / Ю. Виноградова // Независимая газ. (Прил. :  НГ-Антракт). - 2010. - 22 окт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   Горбунов, А. АСКР - 20 лет: год за годом : [об Ассоциации книгораспространителей независимых государств] / А. Горбунов // Книжное обозрение. - 2010. - № 22. - С. 1,1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   Грибоедова, А. Замочная скважина в большое искусство : новое законодательство должно помочь детям приобщиться к прекрасному / А. Грибоедова ; фот. С. Рапчевский // Культура. - 2010. - 7-13 окт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   Ивлев, Г.П. Что скрыто за возможностями Всемирной Паутины / Г. П. Ивлев ; подгот. К. Редичкина // Парламентская газета. - 2010. - 15 окт. - С. 17.</w:t>
      </w:r>
      <w:r>
        <w:rPr>
          <w:rFonts w:cs="Times New Roman" w:ascii="Times New Roman" w:hAnsi="Times New Roman"/>
          <w:i/>
        </w:rPr>
        <w:t xml:space="preserve">        Мнения об оцифровывании книг, авторском праве и электронных книгах высказывают: Григорий Ивлев (председатель Комитета по культуре Госдумы), Сергей Есин (зав. кафедрой литературного мастерства Литинститута им. А.М. Горького), Максим Прокш (зам. директора Нормативно-правового департамента Минкультуры РФ), Василий Терлецкий (ген. директор Российского автоско-правового общества "Копирус"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   Конференция по итогам программы чтения // Книжное дело. - 2009. - № 3. - С. 1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   Коржавина, Ю. Большой волшебный мир : [о книгоиздании детской литературы и книг для детей] / Ю. Коржавина // Книжное обозрение. - 2010. - № 22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   Морозовский, М.А. Сто крупнейших издательств России / М. А. Морозовский // Книжное дело. - 2009. - № 3. - С. 64-70. : табл.</w:t>
      </w:r>
      <w:r>
        <w:rPr>
          <w:rFonts w:cs="Times New Roman" w:ascii="Times New Roman" w:hAnsi="Times New Roman"/>
          <w:i/>
        </w:rPr>
        <w:t xml:space="preserve">        Содерж.: Кто есть кто; Статистика: играем с цифрами; Доли издательств в сегментах рынк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   Образцов, И. Иван Образцов: "Три программы на перспективу" / И. Образцов ; записал И. Щёлоков // Культура. - 2010. -  7-13 окт. - С. 7.</w:t>
      </w:r>
      <w:r>
        <w:rPr>
          <w:rFonts w:cs="Times New Roman" w:ascii="Times New Roman" w:hAnsi="Times New Roman"/>
          <w:i/>
        </w:rPr>
        <w:t xml:space="preserve">        О XII заседании Координационного совета по культуре при Минкультуры РФ своими впечатлениями о мероприятиях и перспективами в работе делится руководитель управления культуры Воронежской области Иван Образц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   Рейтинг крупнейших издательств мира // Книжное дело. - 2009. - № 3. - С. 32-3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   Северова, М. Цифровой фронт / М. Северова // Книжное обозрение. - 2010. - № 21. - С. 15.</w:t>
      </w:r>
      <w:r>
        <w:rPr>
          <w:rFonts w:cs="Times New Roman" w:ascii="Times New Roman" w:hAnsi="Times New Roman"/>
          <w:i/>
        </w:rPr>
        <w:t xml:space="preserve">        В рамках сентябрьской Московской книжной выставки-ярмарки прошла работа выставки-конференции цифрового книгоиздания и инноваций в книжной отрасли КНИГОБАЙТ 2010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   Смирнова, И. Таинственное могущество звука : [о воздействии звуков и музыки на эмоциональное и физиологическое состояние человека] / И. Смирнова // Наука и религия. - 2010. - № 10. - С. 54-5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   Солоненко, В. Издатели и библиотекари встретились в Краснодаре / В. Солоненко // Книжное обозрение. - 2010. - № 24. - С. 15.</w:t>
      </w:r>
      <w:r>
        <w:rPr>
          <w:rFonts w:cs="Times New Roman" w:ascii="Times New Roman" w:hAnsi="Times New Roman"/>
          <w:i/>
        </w:rPr>
        <w:t xml:space="preserve">        О IV конференции "Пути развития и повышения конкурентоспособности книгоиздания в регионах РФ", которая проходила в помещении ККУНБ им. А.С. Пушки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   Сытенко, Г.И. Библиотеки могут оказаться в виртуальном тупике / Г. И. Сытенко // Парламентская газета. - 2010. - 15 окт. - С. 17.</w:t>
      </w:r>
      <w:r>
        <w:rPr>
          <w:rFonts w:cs="Times New Roman" w:ascii="Times New Roman" w:hAnsi="Times New Roman"/>
          <w:i/>
        </w:rPr>
        <w:t xml:space="preserve">        Мнение зам. начальника Правового управления Росохранкультуры - начальника отдела охраны авторских и смежных прав Георгия Сытенко об оцифровывании книг в библиотеках, авторских правах и цифровых библиотеках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   Токмашева, М. Конституция вне проекта : Общественная палата продолжала дискуссию о передаче имущества религиозного назначения / М. Токмашева // Культура. - 2010. - 7-13 окт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   Токмашева, М. Усадьбы и сады разобрали на цитаты : голландский опыт сохранения памятников и российский способ освоения средств / М. Токмашева, С. Горбатенко // Культура. - 2010. - 14-20 окт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   Тюрьма плачет : вышел справочник российских экспертов по культурным ценностям // Независимая газ. (Прил. : НГ-Антракт). - 2010. - 22 окт. - С. 1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ование в сфере культуры и искусст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   Шрайберг, Я.Л. Кафедра электронных библиотек, информационных технологий и систем МГУКИ - 10 лет в строю / Я. Л. Шрайберг ; Т. Ф. Лиховид // Науч. и техн. б-ки. - 2010. - № 10. - С. 60-68.</w:t>
      </w:r>
      <w:r>
        <w:rPr>
          <w:rFonts w:cs="Times New Roman" w:ascii="Times New Roman" w:hAnsi="Times New Roman"/>
          <w:i/>
        </w:rPr>
        <w:t xml:space="preserve">        Содерж.: Приложение 1: Список диссертаций на соискание ученых степеней, прошедших предварительную защиту на Кафедре электронных библиотек, информационных технологий и систем и успешно защищенных в диссертационном совете МГУКИ; Приложение 2: Список основных учебников и учебных пособий, подготовленных преподавателями Кафедры электронных библиотек, информационных технологий и систем в 2000-2010 гг. (в хронологическом порядке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ир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   Ерусалимский, Д. Экспресс на манеже : Большой Московский цирк открыл сезон / Д. Ерусалимский // Культура. - 2010. - 14-20 окт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ладное искусств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   Бухтин, В. Куклы для Госдумы / В. Бухтин // Вольная Кубань. - 2010. - 15 окт. - С. 4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Государственной думе РФ прошла необычная выставка "Быть добру!". Свои работы представили ребята из творческой мастерской Новороссийского филиала Фонда "Филантроп". Основу экспозиции составили куклы, сделанные детьми в кружке, который ведет Елена Прожоги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Музы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   "Новое передвижничество" в сентябре 2010 года // Справочник руководителя учреждения культуры. - 2010. - № 10. - С. 48-5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   II Международный детско-юношеский конкурс исполнительского мастерства "Где рождается искусство". 20-25 мая 2010 года, Краснодар : [итоги конкурса] // Муз. обозрение. - 2010. - № 9. - С. 2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   Екимовский, В. Виктор Екимовский: "Мы занимались игрой в бисер" / В. Екимовский // Культура. - 2010. - 28 окт.-10 нояб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   Зимянина, Н. Шопен нам помог : международный конкурс пианистов в Варшаве завершился триумфом русской школы / Н. Зимянина // Новая газ. Кубани. - 2010. - 28 окт. - С. 1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   Лубинец, Е. Дотянуться до звезды : молодые пианисты со всего мира съехались на Кубань / Е. Лубинец // Рос. газ. - 2010. - 7 окт. - С. 9.</w:t>
      </w:r>
      <w:r>
        <w:rPr>
          <w:rFonts w:cs="Times New Roman" w:ascii="Times New Roman" w:hAnsi="Times New Roman"/>
          <w:i/>
        </w:rPr>
        <w:t xml:space="preserve">        20 юных виртуозов из разных стран мира и отечественных регионов приехали в Краснодар, чтобы играть русскую музыку. Международный конкурс пианистов им. М.А. Балакире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   Петров, В. Инструментальный театр: типология жанра / В. Петров // Муз. академия. - 2010. - № 3. - С. 161-166.</w:t>
      </w:r>
      <w:r>
        <w:rPr>
          <w:rFonts w:cs="Times New Roman" w:ascii="Times New Roman" w:hAnsi="Times New Roman"/>
          <w:i/>
        </w:rPr>
        <w:t xml:space="preserve">        В статье рассматриваются разновидности инструментального театра: соотношение в инструментальной композиции музыкального пространства и пространства сценического, театрального, включение в инструментальную композицию слова, вербального начала. Инструментальный театр представлен как художественный феномен, как явление, синтезирующее в себе смыслы, тексты и языки разных видов искусства. В качестве примеров рассмотрены сочинения Х. Биртвистла, В. Екимовского, В. Глобокара, Ф. Ржевски, Т. Джонсона, М. Кагеля, С. Загн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   Харуто, А. Компьютерный анализ звукоряда по фонограмме / А. Харуто // Муз. академия. - 2010. - № 3. - С. 83-8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   Шкуренок, Н. Вдоль по Питеру с оркестром : в Северной столице будет ходить музыкальный трамвай / Н. Шкуренок // Культура. - 2010. - 14-20 окт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   Яновский, А. Новейший метод синхронизации в настройке фортепиано / А. Яновский // Муз. академия. - 2010. - № 3. - С. 90-9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Памятни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   Егоров, И. Возвращение : возрожден мемориал защитникам Порт-Артура / И. Егоров // Рос. газ. - 2010. - 30 сент-6 окт. - С. 3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ные даты, праздники, сценар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   Кочеткова, Н.М. Княжий град : викторина по истории Владимирского края XIII-XVII веков для учащихся 7-х классов / Н. М. Кочеткова // Читаем, учимся, играем. - 2010. - № 7. - С. 98-10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   Курсова, Г.М. На пути к Победе : викторина по истории, посвященная событиям Второй мировой и Великой Отечественной войн, для учащихся 9-11 классов / Г. М. Курсова // Читаем, учимся, играем. - 2010. - № 7. - С. 50-5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   Никулина, С. В поисках золотого запаса : сценарий молодежной развлекательной программы к Дню кино России (по мотивам кинофильма "Свадьба в Малиновке") / С. Никулина // Сценарии и репертуар. - 2010. - № 18. - С. 78-8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   Рыбкина, Л.П. Память, высеченная в камне : час истории с включением викторины для учащихся 9-11 классов / Л. П. Рыбкина ; И. О. Коваль // Читаем, учимся, играем. - 2010. - № 7. - С. 46-4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   Туровец, С.А. На земле амурской : рассказ об истории и современности Хабаровского края для учащихся 5-10 классов / С. А. Туровец // Читаем, учимся, играем. - 2010. - № 7. - С. 101-10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   Турыгина, С. "www.KAM.BOY.ru" : спортивно-развлекательные игры для юношей, или "Серьезные" состязания за кубок мужества / С. Турыгина // Сценарии и репертуар. - 2010. - № 13. - С. 2-2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 Урбанович, И.А. По следам бременских музыкантов : сценарий школьного представления в честь Дня учителя для учащихся 5-7 классов / И. А. Урбанович // Читаем, учимся, играем. - 2010. - № 7. - С. 16-2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   Кускова, Н. Дом построить - не пустяк, или Новая сказка про трех поросят : сценарий Для открытых дверей в профессиональном строительном училище / Н. Кускова // Сценарии и репертуар. - 2010. - № 18. - С. 24-3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   Смирнягин, С. Чудо - печка : сценарий конкурса представителей хлеботорговых предприятий / С. Смирнягин // Сценарии и репертуар. - 2010. - № 18. - С. 33-3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   Бабишева, А. Чтоб с доброй добычей вернуться домой... : сценарий праздника оленевода и охотника / А. Бабишева // Сценарии и репертуар. - 2010. - № 18. - С. 68-7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   Белкова, И.П. Под крышей дома своего : семейная игра для учащихся 5-6 классов / И. П. Белкова, О. С. Яковлева, В. П. Яковлев // Читаем, учимся, играем. - 2010. - № 7. - С. 44-4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   Некрасов, И.Б. Как сварить обед в походе : практический материал и викторина к уроку ОБЖ о правилах выживания в лесу для учащихся 5-9 классов / И. Б. Некрасов // Читаем, учимся, играем. - 2010. - № 7. - С. 84-8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   Семенюк, Л. Веселый экспресс : сценарий развлекательной программы к Дню железнодорожника / Л. Семенюк // Сценарии и репертуар. - 2010. - № 18. - С. 54-6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.    Боброва, Л.В. Рукотворное очарование : материал для урока домоводства, посвященного истории столового белья, для учащихся 5-9 классов / Л. В. Боброва // Читаем, учимся, играем. - 2010. - № 7. - С. 38-4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.    Вираховская, Т.И. Наркотик - знак беды : викторина для учащихся 8-11 классов / Т. И. Вираховская // Читаем, учимся, играем. - 2010. - № 7. - С. 108-11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.    Добрецова, Е. Особенности национального здоровья : сценарий программы агитбригады / Е. Добрецова // Сценарии и репертуар. - 2010. - № 13. - С. 55-6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    Дождикова, Н.И. Страна детективов : викторина по произведениям И.А. Бунина и А.И. Куприна для учащихся 9-11 классов / Н. И. Дождикова // Читаем, учимся, играем. - 2010. - № 7. - С. 36-3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.    Дорожкина, Н.И. В царстве людей Солнца : устный журнал с использованием информационных технологий для учащихся 6-х классов / Н. И. Дорожкина // Читаем, учимся, играем. - 2010. - № 7. - С. 22-2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7.    Железнякова, Н.В. Алкоголь - коварный враг / Н. В. Железнякова // Читаем, учимся, играем. - 2010. - № 7. - С. 106-10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.    Зархи, С.Б. Грустный поэт : литературная композиция, рассказывающая о жизни и творчестве поэта Д.С. Самойлова, для учащихся 8-11 классов / С. Б. Зархи // Читаем, учимся, играем. - 2010. - № 7. - С. 54-6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9.    Каримова, Р.З. Литературная дуэль : викторина, посвященная роману М.Ю. Лермонтова "Герой нашего времени", для учащихся 9-11 классов / Р. З. Каримова // Читаем, учимся, играем. - 2010. - № 7. - С. 12-1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.    Карнизова, Н.В. Тайная история еды : рассказ об истории кухни и ес традициях для учащихся 5-11 классов / Н. В. Карнизова, Т. В. Суркова // Читаем, учимся, играем. - 2010. - № 7. - С. 28-3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1.    Кузянин, Г. Чемпионат веселого мяча : сценарий спортивного праздника / Г. Кузянин // Сценарии и репертуар. - 2010. - № 13. - С. 24-3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    Немчинова, Т. Моя медицина меня бережет : попурри песен ко Дню медицинского работника / Т. Немчинова // Сценарии и репертуар. - 2010. - № 18. - С. 16-1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3.    Немчинова, Т. Путешествие в страну Заболейку : пьеса-сказка для детей по книге И. Семеновой "Учусь быть здоровым" / Т. Немчинова // Сценарии и репертуар. - 2010. - № 13. - С. 64-9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    Несмеянова, В. Нескучная встреча : сценарий вечера отдыха, посвященного юбилею газеты "Борские известия" / В. Несмеянова // Сценарии и репертуар. - 2010. - № 18. - С. 39-5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    Панфилов, В. Аленький цветочек души : сценарий конкурса медицинских сестер / В. Панфилов // Сценарии и репертуар. - 2010. - № 18. - С. 3-1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    Россинская, С.В. Взрослая, взрослая сказка : инсценировка по произведению А. де Сент-Экзюпери "Маленький принц" для учащихся 5-7 классов / С. В. Россинская // Читаем, учимся, играем. - 2010. - № 7. - С. 70-7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  Самарина, М.И. "Люблю Отчизну я!.." : сценарий литературно-музыкальной композиции, рассказывающей о жизни и творчестве М.Ю. Лермонтова, для учащихся 9-11 классов / М. И. Самарина // Читаем, учимся, играем. - 2010. - № 7. - С. 80-8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8.    Смирнягин, С. Чтобы тело и душа... : сценарий - реклама здорового образа жизни и товаров спортивного магазина / С. Смирнягин // Сценарии и репертуар. - 2010. - № 18. - С. 89-9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9.    Стрелкова, М.А. "Есть в осени первоначальной..." : литературно-музыкальный вечер, посвященный теме осени в стихотворениях русских поэтов, для учащихся 5-7 классов / М. А. Стрелкова // Читаем, учимся, играем. - 2010. - № 7. - С. 90-9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.    Турыгина, С. "Спорт girls" : спортивно-развлекательные игры для девушек / С. Турыгина // Сценарии и репертуар. - 2010. - № 13. - С. 34-5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.    Ульянова, Е.А. Я живу в Мещере! : устный журнал, посвященный истории, промыслам и природе Мещерского края, для учащихся 5-7 классов / Е. А. Ульянова // Читаем, учимся, играем. - 2010. - № 7. - С. 94-9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.    Чистякова, С.В. Окаянные дни : литературная композиция с включением викторины, рассказывающая о жизни и творчестве русского писателя И.А. Бунина. для учащихся 9-11 классов / С. В. Чистякова // Читаем, учимся, играем. - 2010. - № 7. - С. 4-1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3.    Шлямнева, Е. Пожарные частушки / Е. Шлямнева // Сценарии и репертуар. - 2010. - № 18. - С. 20-2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блиотечное дел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.    Александров, А. Неистовые культуроносцы : о судьбах библиотек и библиотечного дела / А. Александров // Кубань сегодня. - 2010. - 29 окт. - С. 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5.  Бойкова, О.Ф. Правовые коллизии без иллюзий / О. Ф. Бойкова ; В. К. Клюев // Независимый библиотечный адвокат. - 2010. - № 3. - С. 3-6.</w:t>
      </w:r>
      <w:r>
        <w:rPr>
          <w:rFonts w:cs="Times New Roman" w:ascii="Times New Roman" w:hAnsi="Times New Roman"/>
          <w:i/>
        </w:rPr>
        <w:t xml:space="preserve">        Рассматриваются нерешенные вопросы правового регулирования эффективного функционирования библиотеки как информационного, образовательного, культурно-досугового и социального институт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6.    Валиуллина, Н.Р. Отбор персонала при найме на работу / Н. Р. Валиуллина // Независимый библиотечный адвокат. - 2010. - № 3. - С. 7-34.</w:t>
      </w:r>
      <w:r>
        <w:rPr>
          <w:rFonts w:cs="Times New Roman" w:ascii="Times New Roman" w:hAnsi="Times New Roman"/>
          <w:i/>
        </w:rPr>
        <w:t xml:space="preserve">        В предлагаемой публикации характеризуется методика найма на работу библиотечных специалистов. Экспериментальной базой для ес апробации явилась Централизованная библиотечная система г. Казани. Значительное внимание уделено правовым аспектам данной темы. В частности, автором разработаны формы ряда документов, способных оказать помощь библиотечному руководителю при решении задачи найма персонала, в соответствии с действующим законодательство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.    Васильченко, Н.П. Закон развития в библиотечном деле / Н. П. Васильченко // Вестн. библ. Ассамблеи Евразии. - 2010. - № 2. - С. 58-5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8.    Вислый, А. Не слышно шелеста страниц. Как бы нам в очередной раз догнать и перегнать Америку / А. Вислый ; записала К. Редичкина // Парламентская газета. - 2010. - 15 окт. - С. 16.</w:t>
      </w:r>
      <w:r>
        <w:rPr>
          <w:rFonts w:cs="Times New Roman" w:ascii="Times New Roman" w:hAnsi="Times New Roman"/>
          <w:i/>
        </w:rPr>
        <w:t xml:space="preserve">        О состоянии дел с оцифровыванием книг в библиотеках, об электронных книгах и авторском праве рассказывает генеральный директор Российской государственной библиотеки Александр Вислы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9.    Гиниатуллина, В. Валентина Гиниатуллина, директор Централизованной библиотечной системы Минусинска, заслуженный работник культуры России: "библиотекари у нас не живут - выживают" / В. Гиниатуллина ; записал А. Щербаков // Рос. Федерация сегодня. - 2010. - № 19 (сент.). - С. 4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0.    Гусева, Е.Н. Инновации в библиотеках страны : подходы, проблемы, проекты / Е. Н. Гусева // Библиотечное дело. XXI век. - 2010. - № 1. - С. 93-10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1.    Гусева, Е.Н. Управление инновациями в библиотечной сфере: несколько штрихов к портрету белорусских библиотек / Е. Н. Гусева // Вестн. библ. Ассамблеи Евразии. - 2010. - № 2. - С. 78-7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2.    Демченко, Ю.А. Понятия "музеефикация библиотек" и "мемориальные библиотеки": терминологический анализ / Ю. А. Демченко // Вестн. библ. Ассамблеи Евразии. - 2010. - № 2. - С. 53-5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3.    Единое пространство // Книжное обозрение. - 2010. - № 22. - С. 2.</w:t>
      </w:r>
      <w:r>
        <w:rPr>
          <w:rFonts w:cs="Times New Roman" w:ascii="Times New Roman" w:hAnsi="Times New Roman"/>
          <w:i/>
        </w:rPr>
        <w:t xml:space="preserve">        22 сентября 2010 г. в рамках седьмого заседания Общественного собрания Библиотечной ассамблеи Евразии, которое прошло в Президентской библиотеке им. Б.Н. Ельцина в Санкт-Петербурге, было подписано соглашение о создании единого информационно-библиотечного пространства Белоруссия-Россия-Украи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4.  Игумнова, Н.П. Евразийское библиотечное пространство в современном миропонимании: методология синтеза системного и эволюционного подходов / Н. П. Игумнова // Вестн. библ. Ассамблеи Евразии. - 2010. - № 2. - С. 50-5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5.    Колосова, С.Г. Районные библиотеки города-фронта: 1941-1945 годы : [о библиотеках и библиотекарях блокадного Ленинграда] / С. Г. Колосова // Вестн. библ. Ассамблеи Евразии. - 2010. - № 2. - С. 16-2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6.    Концепция полиэтнической деятельности библиотек (проект) // Вестн. библ. Ассамблеи Евразии. - 2010. - № 2. - С. 43-4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7.    Кузнецова, Т. Нормативное обеспечение сетевого взаимодействия / Т. Кузнецова // Независимый библиотечный адвокат. - 2010. - № 3. - С. 38-42.</w:t>
      </w:r>
      <w:r>
        <w:rPr>
          <w:rFonts w:cs="Times New Roman" w:ascii="Times New Roman" w:hAnsi="Times New Roman"/>
          <w:i/>
        </w:rPr>
        <w:t xml:space="preserve">        Анализируются особенности правового регулирования деятельности общедоступных библиотек на основе разработанной концепции развития обслуживания населения Санкт-Петербург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8.    Мелкадзе, Н.В. Густав Иванович Радде - директор Тифлисской публичной библиотеки и Кавказского музея / Н. В. Мелкадзе // Вестн. библ. Ассамблеи Евразии. - 2010. - № 2. - С. 82-8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9.    Обсуждение проекта новой редакции "Кодекса профессиональной этики российского библиотекаря" // Науч. и техн. б-ки. - 2010. - № 10. - С. 30-3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.  Паус, И.И. Повышение социальной ответственности института библиотеки в современных условиях / И. И. Паус // Науч. и техн. б-ки. - 2010. - № 10. - С. 35-39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тражены роль библиотеки в непрерывно меняющемся мире, её функции и задач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1.    Правовое регулирование библиотечного дела: проблемы и перспективы : заседание Совета по государственной культурной политике при Председателе Совета Федерации Федерального Собрания Российской Федерации (5 февраля 2010 г., Москва) // Библиотечное дело. XXI век. - 2010. - № 1. - С. 4-34.</w:t>
      </w:r>
      <w:r>
        <w:rPr>
          <w:rFonts w:cs="Times New Roman" w:ascii="Times New Roman" w:hAnsi="Times New Roman"/>
          <w:i/>
        </w:rPr>
        <w:t xml:space="preserve">        Публикуются материалы заседания (в сокращении), в т.ч. Выступление С.М. Миронова "Библиотекари в современной России - подвижники культуры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2.   Разработка и создание предметно-ориентированной системы научной осведомленности по физической химии радикальных реакций / В. Туманов, А. Прохоров, Д. Лазарев, М. Соловьева // Информац. ресурсы России. - 2010. - № 5. - С. 16-21.</w:t>
      </w:r>
      <w:r>
        <w:rPr>
          <w:rFonts w:cs="Times New Roman" w:ascii="Times New Roman" w:hAnsi="Times New Roman"/>
          <w:i/>
        </w:rPr>
        <w:t xml:space="preserve">        В статье представлена предметно-ориентированная система научной осведомленности по физической химии радикальных реакций, описана её программно-технологическая архитектура, приведен состав программных компонентов и их назначени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3.    Райкова, Г.А. Сотрудничество приграничных библиотек СНГ / Г. А. Райкова // Вестн. библ. Ассамблеи Евразии. - 2010. - № 2. - С. 12-1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4.  Соколов, А.В. Информатические опусы. Опус 2. "Информационные очки" как эпистемологический инструмент / А. В. Соколов // Науч. и техн. б-ки. - 2010. - № 10. - С. 5-22.</w:t>
      </w:r>
      <w:r>
        <w:rPr>
          <w:rFonts w:cs="Times New Roman" w:ascii="Times New Roman" w:hAnsi="Times New Roman"/>
          <w:i/>
        </w:rPr>
        <w:t xml:space="preserve">   Детально рассматривается применение информационного подхода в библиотековедении, библиографоведении, книговеден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5.  Ступкин, В.В. Информационные потребности: проблемы и стратегия повышения качества сервиса ИСБИО "Наукоград" / В. В. Ступкин // Информац. ресурсы России. - 2010. - № 5. - С. 2-5.</w:t>
      </w:r>
      <w:r>
        <w:rPr>
          <w:rFonts w:cs="Times New Roman" w:ascii="Times New Roman" w:hAnsi="Times New Roman"/>
          <w:i/>
        </w:rPr>
        <w:t xml:space="preserve">        Выделены основные проблемы, снижающие уровень удовлетворения информационных потребностей пользователей интегрированных систем библиотечно-информационного обеспечения научной и образовательной деятельности наукоградов. Сформулированы основные стратегические направления, реализация которых может существенно повысить качество информационного сервиса ИСБИО "Наукоград".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6.    Сухоруков, К.М. Конференция ИФЛА в Милане (23-27 августа 2009) / К. М. Сухоруков // Книжное дело. - 2009. - № 3. - С. 75-76.</w:t>
      </w:r>
      <w:r>
        <w:rPr>
          <w:rFonts w:cs="Times New Roman" w:ascii="Times New Roman" w:hAnsi="Times New Roman"/>
          <w:i/>
        </w:rPr>
        <w:t xml:space="preserve">        В т.ч. о ситуации в книжном и библиотечном деле Итал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7.    Токмаков, Д. Разнородные образовательные информационные ресурсы: интеграция и поиск / Д. Токмаков // Информац. ресурсы России. - 2010. - № 5. - С. 24-29.</w:t>
      </w:r>
      <w:r>
        <w:rPr>
          <w:rFonts w:cs="Times New Roman" w:ascii="Times New Roman" w:hAnsi="Times New Roman"/>
          <w:i/>
        </w:rPr>
        <w:t xml:space="preserve">        В статье рассматривается способ интеграции разнородных образовательных информационных ресурсов, основанный на использовании технологий Sema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tic Web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8.  Филимонова, Т.В. 95 лет НТБ ВНИИ табака [махорки и табачных изделий, г. Краснодар] / Т. В. Филимонова // Науч. и техн. б-ки. - 2009. - № 9. - С. 79-8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9.  Чиннова, И. Формирование тематических подборок цифровых образовательных ресурсов по предметам базисного учебного плана / И. Чиннова // Информац. ресурсы России. - 2010. - № 5. - С. 30-32.</w:t>
      </w:r>
      <w:r>
        <w:rPr>
          <w:rFonts w:cs="Times New Roman" w:ascii="Times New Roman" w:hAnsi="Times New Roman"/>
          <w:i/>
        </w:rPr>
        <w:t xml:space="preserve">        В статье рассматривается методика формирования тематических подборок ЦОР (комплектов учебно-методического обеспечения) по школьным предметам на базе содержания Единой коллекции, а также дается описание соответствующего сервис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0.    Юрик, И.В. Начало пути: инструменты кадровой политики для закрепления молодых специалистов в библиотеке / И. В. Юрик // Науч. и техн. б-ки. - 2010. - № 10. - С. 39-51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Представлены формы и методы работы, проводимой библиотеками Беларуси с целью успешной адаптации молодых специалистов. Отмечены результаты специального социологического исследования среди сотрудников библиотек республи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тизация библиотек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111.    Вдовицын, В. Технологии систематизации и поиска электронной научной информации с применением онтологий / В. Вдовицын, В. Лебедев // Информац. ресурсы России. - 2010. - № 5. - С. 6-10.</w:t>
      </w:r>
      <w:r>
        <w:rPr>
          <w:rFonts w:cs="Times New Roman" w:ascii="Times New Roman" w:hAnsi="Times New Roman"/>
          <w:i/>
        </w:rPr>
        <w:t xml:space="preserve">        В статье представлены технологии систематизации и поиска электронной научной информации с применением онтологий, разработанные в рамках выполнения проекта по созданию информационно-аналитической системы поддержки и сопровождения научных исследований природных ресурсов регио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2.  Ильина, С.А. Электронная библиотека как элемент единой информационной образовательной среды / С. А. Ильина // Специалист. - 2010. - № 10. - С. 18-2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3.  Леонтьев, А.А. Русский versus английский: суровые реальности современного многоязычного мира в сфере информационных технологий / А. А. Леонтьев // Науч. и техн. б-ки. - 2010. - № 10. - С. 52-55.</w:t>
      </w:r>
      <w:r>
        <w:rPr>
          <w:rFonts w:cs="Times New Roman" w:ascii="Times New Roman" w:hAnsi="Times New Roman"/>
          <w:i/>
        </w:rPr>
        <w:t xml:space="preserve">        Обсуждены особенности, которые следует иметь в виду при работе в современной библиотеке в сфере информационных технологий. Рассмотрены примеры, которые демонстрируют проблемы, возникающие при переходе от одного языка к другому. Грамотное преодоление этих проблем возможно при инновационном подходе к их решению. (На примере сайта Отделения ГПНТБ СО РАН - Центральной библиотеки новосибирского Академгородка, который развивается в русской и английской редакции уже более 10 лет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4.    Суша, А.А. Электронные библиотеки и ликвидация информационного неравенства / А. А. Суша // Вестн. библ. Ассамблеи Евразии. - 2010. - № 2. - С. 74-77.</w:t>
      </w:r>
      <w:r>
        <w:rPr>
          <w:rFonts w:cs="Times New Roman" w:ascii="Times New Roman" w:hAnsi="Times New Roman"/>
          <w:i/>
        </w:rPr>
        <w:t xml:space="preserve">        О V Международных книговедческих чтениях на тему "Электронные библиотеки и ликвидация информационного неравенства", которые проходили в Национальной библиотеке Беларус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5.    Эзоп в цифре // Книжное обозрение. - 2010. - № 22. - С. 3.</w:t>
      </w:r>
      <w:r>
        <w:rPr>
          <w:rFonts w:cs="Times New Roman" w:ascii="Times New Roman" w:hAnsi="Times New Roman"/>
          <w:i/>
        </w:rPr>
        <w:t xml:space="preserve">        Британская библиотека собирается выложить в Интернет около 250 древнегреческих рукописей, среди которых будут тексты басен Эзопа, найденные в 1844 году в районе горы Афон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циональные библиоте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6.    Алейник, М.Г. Эффективность деятельности Национальной библиотеки Беларуси в современных условиях / М. Г. Алейник // Библиотечное дело. XXI век. - 2010. - № 1. - С. 65-7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7.    Алейник, М.Г. Эффективность деятельности Национальной библиотеки Беларуси в современных условиях / М. Г. Алейник // Вестн. библ. Ассамблеи Евразии. - 2010. - № 2. - С. 60-6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8.    Барбей, С.И. Измерение показателей эффективности в Национальной библиотеке Республики Молдова / С. И. Барбей // Вестн. библ. Ассамблеи Евразии. - 2010. - № 2. - С. 69-7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9.    Барбей, С.И. Измерение показателей эффективности в Национальной библиотеке Республики Молдова / С. И. Барбей // Библиотечное дело. XXI век. - 2010. - № 1. - С. 83-8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0.    Бердигалиева, Р.А. Национальная библиотека Республики Казахстан в годы Великой Отечественной войны / Р. А. Бердигалиева // Вестн. библ. Ассамблеи Евразии. - 2010. - № 2. - С. 22-2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1.    Дубровина, Л.А. Судьба библиотек Украины в период Великой Отечественной войны в трудах современных украинских историков / Л. А. Дубровина // Вестн. библ. Ассамблеи Евразии. - 2010. - № 2. - С. 27-3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2.  Елизарова, Р.У. Критерии эффективности деятельности: опыт внедрения международного стандарта в национальной библиотеке Республики Татарстан / Р. У. Елизарова // Библиотечное дело. XXI век. - 2010. - № 1. - С. 51-5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3.    Леверьева, Г.Ф. Базовые показатели эффективности деятельности библиотеки: опыт внедрения в Национальной библиотеке Республики Саха (Якутия) / Г. Ф. Леверьева // Библиотечное дело. XXI век. - 2010. - № 1. - С. 56-6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4.    Миколенко, Р.И. Актуальные вопросы национальной библиотечной статистики на Украине / Р. И. Миколенко // Библиотечное дело. XXI век. - 2010. - № 1. - С. 71-7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5.   ПБ [Президентская библиотека им. Б.Н. Ельцина] запустила Тюменский филиал // Книжное дело. - 2009. - № 3. - С. 12-1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6.    Солоиденко, Г.И. Эффективность использования ресурсов и услуг библиотеки - базовое направление современных библиотековедческих исследований Национальной библиотеки Украины им. В.И. Вернадского / Г. И. Солоиденко // Библиотечное дело. XXI век. - 2010. - № 1. - С. 76-8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7.    Усенова, Н.Х. Показатели использования библиотечных ресурсов. Опыт работы Национальной библиотеки Республики Казахстан / Н. Х. Усенова // Библиотечное дело. XXI век. - 2010. - № 1. - С. 89-9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8.    Ушел из жизни директор Российской национальной библиотеки : [Владимир Зайцев] // Новые изв. - 2010. - 28 окт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бличные центры правовой информац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9.    Фадеева, И. Правовая неотложка : роль центров социально значимой информации для населения / И. Фадеева // Библио-поле. - 2010. - № 5. - С. 2-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ика профессии и повышение квалификации кадр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0.    Базарова, Т. Перекрестки образовательных дорог : традиции и творческий поиск в работе с кадрами / Т. Базарова // Библио-поле. - 2010. - № 5. - С. 6-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1.    Мишина, Л. Ярмарка проектов как вид обучения / Л. Мишина // Библио-поле. - 2010. - № 5. - С. 13-1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етодическую папку специалиста: формы и методы работ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2.    Сахарова, Л.Г. Роль сельской библиотеки в развитии культуры межконфессиональных отношений (на примере Кировской области) / Л. Г. Сахарова // Библиотечное дело. XXI век. - 2010. - № 1. - С. 110-11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3.    Федотова, О. Место встречи неизменно : [о фестивале Томская книга"] / О. Федотова // Библио-поле. - 2010. - № 5. - С. 15-1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плектование. Фонд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4.    Евстигнеева, Г.А. О критериях комплектования традиционного библиотечного фонда и фонда электронных публикаций в единой системе формирования библиотечно-информационного фонда библиотеки на примере ГПНТБ России / Г. А. Евстигнеева // Науч. и техн. б-ки. - 2010. - № 10. - С. 23-2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льтурно-просветительная рабо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5.    Данилова, Е. Крыла хватит на всех : волонтеры и фонд помощи детям открыли комнаты творчества в больнице / Е. Данилова // Гудок. - 2010. - 15 окт. - С. 4.</w:t>
      </w:r>
      <w:r>
        <w:rPr>
          <w:rFonts w:cs="Times New Roman" w:ascii="Times New Roman" w:hAnsi="Times New Roman"/>
          <w:i/>
        </w:rPr>
        <w:t xml:space="preserve">        Об открытии комнат творчества для маленьких пациентов в детской больнице при Московском медуниверситете им. Сечено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6.    Мудров, Ю. Екатерининский парк / Ю. Мудров // Юный художник. - 2010. - № 10. - С. 16-19. : фото.</w:t>
      </w:r>
      <w:r>
        <w:rPr>
          <w:rFonts w:cs="Times New Roman" w:ascii="Times New Roman" w:hAnsi="Times New Roman"/>
          <w:i/>
        </w:rPr>
        <w:t xml:space="preserve">        История Екатерининского парка Царского сел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Литератур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7.    Зиновьев, Н. Душе темно в подлунном мире : [стихи] / Н. Зиновьев // Лит. газ. - 2010. - 6-12 окт. - С. 6.</w:t>
      </w:r>
      <w:r>
        <w:rPr>
          <w:rFonts w:cs="Times New Roman" w:ascii="Times New Roman" w:hAnsi="Times New Roman"/>
          <w:i/>
        </w:rPr>
        <w:t xml:space="preserve">        Подборка стихов кубанского поэта Николая Зиновье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С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8.    Хушт, З. Без комментариев; или Как "фильтруют" электронные СМИ? / З. Хушт // Краснодар. изв. - 2010. - 29 окт. - С. 7.</w:t>
      </w:r>
      <w:r>
        <w:rPr>
          <w:rFonts w:cs="Times New Roman" w:ascii="Times New Roman" w:hAnsi="Times New Roman"/>
          <w:i/>
        </w:rPr>
        <w:t xml:space="preserve">        16 июня 2010 года вступило в силу Постановление Пленума Верховного суда РФ о применении законодательства в СМИ. Теперь Федеральная служба по надзору в сфере связи, информационных технологий и массовых коммуникаций (Рокомнадзор) контролирует комментарии пользователей зарегистрированных электронных средств массовой информац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образительное искусств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9.    "Фотовизе" виза не нужна // Моск. комсомолец на Кубани. - 2010. - 17 окт.-3 нояб. - С. 13.</w:t>
      </w:r>
      <w:r>
        <w:rPr>
          <w:rFonts w:cs="Times New Roman" w:ascii="Times New Roman" w:hAnsi="Times New Roman"/>
          <w:i/>
        </w:rPr>
        <w:t xml:space="preserve">        В Краснодаре состоялся II Международный фестиваль фотограф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.    Кривицкая, Е. За фасадами Парижа : Дни культурного наследия в столице Франции / Е. Кривицкая // Культура. - 2010. - 7-13 окт. - С. 1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1.    Фомина, Н. Выставка в "Мусейоне". Рисунки детей 1920-2010 / Н. Фомина // Юный художник. - 2010. - № 10. - С. 8-1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выставке детского рисунка в Центре эстетического воспитания детей и юношества "Мусейон", посвященной Году Франции в Росс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Театр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.    Германова, А. Первые и вторые блюда кремлевской кухни : в ГКД станцевали "Балерины десятилетия" / А. Германова // Культура. - 2010. - 7-13 окт. - С. 1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.    Грибоедова, А. Зрелище не в кассу : город не хочет продавать театральные билеты / А. Грибоедова ; фот. С. Рапчевский // Культура. - 2010. - 28 окт.-10 нояб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4.    Екатерининская, А.А. Методика экономического анализа деятельности театра / А. А. Екатерининская // Справочник руководителя учреждения культуры. - 2010. - № 10. - С. 51-64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Экономический анализ в театре: как и что анализировать? Способы анализа творческой, финансово-хозяйственной и маркетинговой деятельности театра. Разбор пример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5.    Ефимова, С. Детский мир с французским прононсом : IV Международный фестиваль "Гаврош" / С. Ефимова // Культура. - 2010. - 7-13 окт. - С. 9.</w:t>
      </w:r>
      <w:r>
        <w:rPr>
          <w:rFonts w:cs="Times New Roman" w:ascii="Times New Roman" w:hAnsi="Times New Roman"/>
          <w:i/>
        </w:rPr>
        <w:t xml:space="preserve">        Итоги IV Международного фестиваля спектаклей для детей "Гаврош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.    Маликов, Е. Русский танец огневой : Гала "Звезды балета XXI века" как вопрос о лучшей балерине десятилетия / Е. Маликов // Лит. газ. - 2010. - 6-12 окт. - С. 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.    Токмашева, М. Мудрый рецепт спасения : проблемы театра решали Президент и Государственная дума / М. Токмашева // Культура. - 2010. - 21-27 окт. - С. 1,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еи, Музеи-заповедни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8.    Ажимова, Е. Мы входим в мир Прекрасного / Е. Ажимова // Мир музея. - 2010. - № 10. - С. 49.</w:t>
      </w:r>
      <w:r>
        <w:rPr>
          <w:rFonts w:cs="Times New Roman" w:ascii="Times New Roman" w:hAnsi="Times New Roman"/>
          <w:i/>
        </w:rPr>
        <w:t xml:space="preserve">        Опыт работы Приморской государственной картинной галереи с детьми-инвалидами в рамках проекта "Мы входим в мир прекрасного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9.    Болдырев, А. Живой музей : экспонатов со станции Сеятель хватит на несколько эшелонов / А. Болдырев // Гудок. - 2010. - 15 окт. - С. 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узей железнодорожной техники под открытым небом на станции Сеятель Западносибирской магистрали называют живы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0.    Бондаренко, А. Дамоклов меч над артиллерией : что угрожает одному из самых посещаемых музеев Санкт-Петербурга / А. Бондаренко // Рос. газ. - 2010. - 13 окт. - С. 1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1.    Борисова, О. Энциклопедия русского театра : [о Государственном центральном театральном музее им. А.А. Бахрушина] / О. Борисова // Наука в России. - 2010. - № 5. - С. 89-95. : ил., фот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2.    Васильева, Ж. Ковчег-невидимка : может ли опыт Альбертинума пригодиться в России? / Ж. Васильева // Рос. газ. - 2010. - 13 окт. - С. 11.</w:t>
      </w:r>
      <w:r>
        <w:rPr>
          <w:rFonts w:cs="Times New Roman" w:ascii="Times New Roman" w:hAnsi="Times New Roman"/>
          <w:i/>
        </w:rPr>
        <w:t xml:space="preserve">        О ковчеге-хранилище, построенном архитектором Фолкнером Штаабом для дрезденского Альбертинума (72 м. в длину, 24 м. в ширину, весит 2700 тонн, поднят на высоту 17 м. и практически не виден из города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.    Гаврилов, Ю. Что с тобой будет, крейсер "Аврора"? : легендарный корабль хотят сделать полноценным музеем / Ю. Гаврилов // Рос. газ. - 2010. - 12 окт. - С. 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.    Грибоедова, А. От Пикассо до сочинской Олимпиады : ГМИИ им. А.С. Пушкина предлагает занятия для детей и их родителей / А. Грибоедова // Культура. - 2010. - 14-20 окт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5.    Гусев, В. Хранители культуры : Русский музей содержит самую большую в мире коллекцию отечественного искусства / В. Гусев ; записал П. Невзоров // Гудок. - 2010. - 20 окт. - С. 8.</w:t>
      </w:r>
      <w:r>
        <w:rPr>
          <w:rFonts w:cs="Times New Roman" w:ascii="Times New Roman" w:hAnsi="Times New Roman"/>
          <w:i/>
        </w:rPr>
        <w:t xml:space="preserve">        Беседа с директором Русского музея Владимиром Гусевым о современном состоянии музея, его научно-исследовательской деятельности и проблемах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6.    Жигайлова, Т. Преодоление по-корчагински : свой юбилей отмечает музей, хранящий память несгибаемого писателя / Т. Жигайлова // Рос. газ. - 2010. - 28 окт. - С. IV.</w:t>
      </w:r>
      <w:r>
        <w:rPr>
          <w:rFonts w:cs="Times New Roman" w:ascii="Times New Roman" w:hAnsi="Times New Roman"/>
          <w:i/>
        </w:rPr>
        <w:t xml:space="preserve">        О Государственном музее - гуманитарном центре "Преодоление" им. Н.А. Островског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7.    Иванов, А. Путешествие по параллельным мирам / А. Иванов // Мир музея. - 2010. - № 10. - С. 35.</w:t>
      </w:r>
      <w:r>
        <w:rPr>
          <w:rFonts w:cs="Times New Roman" w:ascii="Times New Roman" w:hAnsi="Times New Roman"/>
          <w:i/>
        </w:rPr>
        <w:t xml:space="preserve">       Опыт создания долгосрочного проекта "Виртуальный музей Национального художественного музея Республики Саха (Якутия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8.    Ильина, Е.В. Солдаты Второй мировой войны : гуманистический экскурс в историю / Е. В. Ильина, Л. Л. Смирных // Справочник руководителя учреждения культуры. - 2010. - № 10. - С. 80-83.</w:t>
      </w:r>
      <w:r>
        <w:rPr>
          <w:rFonts w:cs="Times New Roman" w:ascii="Times New Roman" w:hAnsi="Times New Roman"/>
          <w:i/>
        </w:rPr>
        <w:t xml:space="preserve">        Подробное описание проекта Нижнетагильского музея изобразительных искусств "Солдаты. Soldiers. Soldate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. Посвящается солдатам Второй мировой" - победителя седьмого грантового конкурса "Меняющийся музей в меняющемся мире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9.    Клецкий, М. Человек изобретающий / М. Клецкий // Мир музея. - 2010. - № 10. - С. 36-38.</w:t>
      </w:r>
      <w:r>
        <w:rPr>
          <w:rFonts w:cs="Times New Roman" w:ascii="Times New Roman" w:hAnsi="Times New Roman"/>
          <w:i/>
        </w:rPr>
        <w:t xml:space="preserve">        Статья о том, как в Естественнонаучном музее Южного федерального университета воспитывают человека изобретающег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0.    Кулешевич, Л. Где молчит история, там говорят камни : [о Музее геологии докембрия Института геологии Карельского научного центра РАН (город Петрозаводск)] / Л. Кулешевич // Наука в России. - 2010. - № 5. - С. 96-104. : ил., фот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1.    Лебедев, А. Виртуальные музеи и виртуализация музея / А. Лебедев // Мир музея. - 2010. - № 10. - С. 5-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2.    Пролеткин, И.В. Несколько PR-шагов музея в Интернете / И. В. Пролеткин, Л. Л. Калинина, М. Е. Шпак // Справочник руководителя учреждения культуры. - 2010. - № 10. - С. 86-97.</w:t>
      </w:r>
      <w:r>
        <w:rPr>
          <w:rFonts w:cs="Times New Roman" w:ascii="Times New Roman" w:hAnsi="Times New Roman"/>
          <w:i/>
        </w:rPr>
        <w:t xml:space="preserve">        Как организовать связи с общественностью в музее, сделать сайт музея посещаемым и интересным для гостей, привлечь в музей новых посетителей? Авторы дают ответы на эти и другие вопросы, а также приводят подробное описание шагов, из которых состоит полноценная PR-кампан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3.    Сяркина, А. Канадские сети : [о виртуальном музее Канады] / А. Сяркина // Мир музея. - 2010. - № 10. - С. 52-5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4.    Титова, О. Виртуальный остров : [о сайте музея-заповедника "Кижи"] / О. Титова // Мир музея. - 2010. - № 10. - С. 50-5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5.    Фролова, Л. Учить нельзя, воспитывать! / Л. Фролова // Мир музея. - 2010. - № 10. - С. 31-34.</w:t>
      </w:r>
      <w:r>
        <w:rPr>
          <w:rFonts w:cs="Times New Roman" w:ascii="Times New Roman" w:hAnsi="Times New Roman"/>
          <w:i/>
        </w:rPr>
        <w:t xml:space="preserve">        Опыт Сургутского краеведческого музея по патриотическому воспитанию подрастающего поколен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Кинематограф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6.    Кичин, В. В тридевятом 3D-царстве : киностудия Dis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ey прописалась в Москве / В. Кичин // Рос. газ. - 2010. - 27 окт. - С. 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7.    Корнеева, И. Из жизни божьей коровки : завершился Первый фестиваль экологического кино / И. Корнеева // Рос. газ. - 2010. - 29 окт. - С. 9.</w:t>
      </w:r>
      <w:r>
        <w:rPr>
          <w:rFonts w:cs="Times New Roman" w:ascii="Times New Roman" w:hAnsi="Times New Roman"/>
          <w:i/>
        </w:rPr>
        <w:t xml:space="preserve">        В Сочи в рамках культурной Олимпиады "Сочи-2014" завершился Первый открытый фестиваль экологического кино "Зеленая гвоздика", собравший отечественные и зарубежные игровые и документальные фильмы на тему "Человек и природа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8.    Нуриев, В. Заметная фигура : кто есть кто среди российских кинопродюсеров / В. Нуриев // Независимая газ. (Прил. : НГ-Антракт). - 2010. - 22 окт. - С. 9-1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9.    Нуриев, В.А. Кто есть кто? : продюсер как профессия / В. А. Нуриев // Независимая газ. - 2010. - 18 окт. - С. 1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0.    Почему наши зрители не ходят в кино? : публика всё-таки понимает, где плохо, а где совсем плохо / записала Д. Борисова // Культура. - 2010. - 7-13 окт. - С. 3.</w:t>
      </w:r>
      <w:r>
        <w:rPr>
          <w:rFonts w:cs="Times New Roman" w:ascii="Times New Roman" w:hAnsi="Times New Roman"/>
          <w:i/>
        </w:rPr>
        <w:t xml:space="preserve">        О круглом столе на тему "Почему зритель не хочет смотреть российское кино", который состоялся в Киноклубе "Кинотав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1.    Сычева, Л. Другая земля : документальное кино как вымирающий вид / Л. Сычева // Рос. газ. - 2010. - 28 окт. - С. 9.</w:t>
      </w:r>
      <w:r>
        <w:rPr>
          <w:rFonts w:cs="Times New Roman" w:ascii="Times New Roman" w:hAnsi="Times New Roman"/>
          <w:i/>
        </w:rPr>
        <w:t xml:space="preserve">        В Екатеринбурге прошел XXI фестиваль документального кино "Россия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.    Терещенко, М. Лисья победа : почему российская кукольная анимация проигрывает западной / М. Терещенко // Новые изв. - 2010. - 28 окт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3.    Терещенко, М. Наши дети смотрят неправильные мультфильмы : психологи считают, что современная анимация может нанести непоправимый ущерб психике ребенка / М. Терещенко // Труд. - 2010. - 29 окт. - С. 8-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4.    Токмашева, М. Кому копейка личный рубль сбережет : блогеры не хотят платить за "чистые диски" / М. Токмашева // Культура. - 2010. - 28 окт.-10 нояб. - С. 1.</w:t>
      </w:r>
      <w:r>
        <w:rPr>
          <w:rFonts w:cs="Times New Roman" w:ascii="Times New Roman" w:hAnsi="Times New Roman"/>
          <w:i/>
        </w:rPr>
        <w:t xml:space="preserve">        Владимир Путин подписал Постановление о функционировании единой федеральной автоматизированной системы сведений о показе фильмов в кинозалах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5.    Хохрякова, С. В пропасти пупка : на анимационном фестивале "КРОК. Мир детства"  размышляли об особенностях восприятия и суициде / С. Хохрякова // Культура. - 2010. - 7-13 окт. - С. 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 местной печат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6.    Владимирова, М. В борьбе за детскую душу / М. Владимирова // Кубань сегодня. - 2010. - 29 окт. - С. 2.</w:t>
      </w:r>
      <w:r>
        <w:rPr>
          <w:rFonts w:cs="Times New Roman" w:ascii="Times New Roman" w:hAnsi="Times New Roman"/>
          <w:i/>
        </w:rPr>
        <w:t xml:space="preserve">        Наиважнейший и самый принципиальный вопрос: как воспитать детей патриотами, как привить им истинные нравственные ценности и духовные ориентиры - обсуждался на расширенном заседании коллегии департамента культуры Краснодарского края под председательством главы региона Александра Ткаче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7.    Воробьев, А. Тендер на роль Офелии выиграл Сидоров : с чем пришлось столкнуться учреждениям культуры после того, как их приравняли к воинским частям и ДЭЗам / А. Воробьев ; С. Абрамов // Новая газ. Кубани. - 2010. - 28 окт. - С. 1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8.    Зарубина, М. О духовности по душам / М. Зарубина // Комсом. правда  Кубань. - 2010. - 30 окт. - С. 17.</w:t>
      </w:r>
      <w:r>
        <w:rPr>
          <w:rFonts w:cs="Times New Roman" w:ascii="Times New Roman" w:hAnsi="Times New Roman"/>
          <w:i/>
        </w:rPr>
        <w:t xml:space="preserve">        Впервые на коллегии краевого департамента культуры обсудили тему духовности. И это не случайно. Как подчеркнул губернатор Кубани Александр Ткачев, "духовность - это основа общества, его фундамент, но к сожалению, сегодня он у нас слаб, несмотря на колоссальные усилия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9.    Куропатченко, А. Разговор по душам о детских душах / А. Куропатченко // Краснодар. изв. - 2010. - 28 окт. - С. 2.</w:t>
      </w:r>
      <w:r>
        <w:rPr>
          <w:rFonts w:cs="Times New Roman" w:ascii="Times New Roman" w:hAnsi="Times New Roman"/>
          <w:i/>
        </w:rPr>
        <w:t xml:space="preserve">        О расширенной коллегии департамента культуры Краснодарского края "Культура и дети: духовность, нравственность, патриотизм", которая прошла под председательством губернатора Кубани А.Н. Ткаче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0.    Ладожский, С. Жертвы Атамани : наверняка подобный "отжим" имел место и в других  районах края. Ведь этнографический комплекс строили с миру по нитке / С. Ладожский // Новая газ. Кубани. - 2010. - 18 окт. - С. 19.</w:t>
      </w:r>
      <w:r>
        <w:rPr>
          <w:rFonts w:cs="Times New Roman" w:ascii="Times New Roman" w:hAnsi="Times New Roman"/>
          <w:i/>
        </w:rPr>
        <w:t xml:space="preserve">        Вынесен приговор в отношении заместителя главы администрации города-курорта Анап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1.    Решетняк, Л. И танец - кубарем на сцену / Л. Решетняк // Кубан. новости. - 2010. - 13 окт. - С. 16.</w:t>
      </w:r>
      <w:r>
        <w:rPr>
          <w:rFonts w:cs="Times New Roman" w:ascii="Times New Roman" w:hAnsi="Times New Roman"/>
          <w:i/>
        </w:rPr>
        <w:t xml:space="preserve">        О вручении Ордена Дружбы худ. руководителю ансамбля танца и песни "Казачья вольница". народ. артисту России Николаю Кубарю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2.    Такой закон нам не нужен : ФЗ № 83 - это новый удар по социальной сфере // Сов. Кубань. - 2010. - 29 окт. - С. 5.</w:t>
      </w:r>
      <w:r>
        <w:rPr>
          <w:rFonts w:cs="Times New Roman" w:ascii="Times New Roman" w:hAnsi="Times New Roman"/>
          <w:i/>
        </w:rPr>
        <w:t xml:space="preserve">        Позиция Фракции КПРФ Законодательного Собрания Краснодарского края по проблемам, связанным с внедрением федерального закона № 83 об изменении статуса бюджетных учреждени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3.    Шуйская, И.Н. "В Сочи штурмовали... "Зимний" / И. Н. Шуйская // Новая газ. Кубани. - 2010. - 14 окт. - С. 18.</w:t>
      </w:r>
      <w:r>
        <w:rPr>
          <w:rFonts w:cs="Times New Roman" w:ascii="Times New Roman" w:hAnsi="Times New Roman"/>
          <w:i/>
        </w:rPr>
        <w:t xml:space="preserve">        Официальный ответ Управления культуры администрации г. Сочи по фактам неудовлетворительной организации мероприятий Фестиваля музыки кино, проводимых в Сочинской филармонии в рамках Года кино Культурной Олимпиады, изложенным в статье В. Терентьева "В Сочи ...штурмовали Зимний!", опубликованной в рубрике "Культурный слой" "Новой газеты Кубани" от 30 августа 2010 г. № 64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4.    Шумовская, Е. Увести детей от порока / Е. Шумовская // Кубан. новости. - 2010. - 30 окт. - С. 4.</w:t>
      </w:r>
      <w:r>
        <w:rPr>
          <w:rFonts w:cs="Times New Roman" w:ascii="Times New Roman" w:hAnsi="Times New Roman"/>
          <w:i/>
        </w:rPr>
        <w:t xml:space="preserve">        В зале краевой филармонии состоялось очередное заседание коллегии департамента культуры Краснодарского края на тему "Культура и дети: духовность, нравственность, патриотизм". В работе коллегии принял участие губернатор Кубани Александр Ткаче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ие проблемы культур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5.    Античное наследие Кубани // Новая газ. Кубани. - 2010. - 21 окт. - С. 19.</w:t>
      </w:r>
      <w:r>
        <w:rPr>
          <w:rFonts w:cs="Times New Roman" w:ascii="Times New Roman" w:hAnsi="Times New Roman"/>
          <w:i/>
        </w:rPr>
        <w:t xml:space="preserve">        О презентации 1-го тома академического издания "Античное наследие Кубани" в рамках программы "Историко-культурное наследие Кубани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6.    Аринина, М. Талант воспитывать талант / М. Аринина // Кубань сегодня. - 2010. - 12 окт. - С. 4.</w:t>
      </w:r>
      <w:r>
        <w:rPr>
          <w:rFonts w:cs="Times New Roman" w:ascii="Times New Roman" w:hAnsi="Times New Roman"/>
          <w:i/>
        </w:rPr>
        <w:t xml:space="preserve">        О чествовании педагогов дополнительного образования в отрасли "Культура", приуроченное ко Дню учител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7.    Атмосфера  творчества // Моск. комсомолец на Кубани. - 2010. - 13-20 окт. - С. 3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Сочи после реконструкции открылись два важнейших образовательных и культурных объекта - музыкальная школа им. Шмелева и Сочинское училище искусст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8.    Бабак, Л. Награды тем, кто зажигает звезды / Л. Бабак // Кубан. новости. - 2010. - 13 окт. - С. 2.</w:t>
      </w:r>
      <w:r>
        <w:rPr>
          <w:rFonts w:cs="Times New Roman" w:ascii="Times New Roman" w:hAnsi="Times New Roman"/>
          <w:i/>
        </w:rPr>
        <w:t xml:space="preserve">      Департамент культуры края провел торжественное чествование преподавателей и директоров учебных заведений искусств, руководителей органов культуры муниципальных образований кра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9.    Владимирова, М. Истории античной страницы : в литературной гостиной краевой научной библиотеки имени А.С. Пушкина состоялась презентация первого тома академического издания "Античное наследие Кубани" / М. Владимирова // Кубань сегодня. - 2010. - 26 окт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0.    Владимирова, М. Соединяя прерванную связь времен / М. Владимирова ; фот. Е. Львович // Кубань сегодня. - 2010. - 15 окт. - С. 2.</w:t>
      </w:r>
      <w:r>
        <w:rPr>
          <w:rFonts w:cs="Times New Roman" w:ascii="Times New Roman" w:hAnsi="Times New Roman"/>
          <w:i/>
        </w:rPr>
        <w:t xml:space="preserve">        О пресс-конференции, посвященной возвращению на Кубань партии архивных документов и библиотечных материалов Кубанского казачьего войска из СШ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1.    Владимирова, М. Счастливая судьба для ребенка солнца / М. Владимирова // Кубань сегодня. - 2010. - 8 окт. - С. 3.</w:t>
      </w:r>
      <w:r>
        <w:rPr>
          <w:rFonts w:cs="Times New Roman" w:ascii="Times New Roman" w:hAnsi="Times New Roman"/>
          <w:i/>
        </w:rPr>
        <w:t xml:space="preserve">        О круглом столе, на котором обсуждались проблемы воспитания детей с синдромом Дауна, который проходил в центральной детской библиотеке ЦБС г. Краснодар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2.    Книжный вопрос / подгот. М. Мусаев // Кубань сегодня. - 2010. - 28 окт. - С. 4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Краснодаре прошла двухдневная конференция "Актуальные проблемы регионального книгоиздания и комплектования библиотечных фондов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3.    Кризис чтения или книжный голод? / записала Л. Решетняк // Кубан. новости. - 2010. - 22 окт. - С. 15.</w:t>
      </w:r>
      <w:r>
        <w:rPr>
          <w:rFonts w:cs="Times New Roman" w:ascii="Times New Roman" w:hAnsi="Times New Roman"/>
          <w:i/>
        </w:rPr>
        <w:t xml:space="preserve">      В Центральной городской библиотеке им. Некрасова состоялось заседание дискуссионной молодежной площадки "открытая тема". За ответом на вопрос "Читать или не читать?" в библиотеку пришли студенты библиотечного факультета Краснодарского государственного университета культуры и искусств, Института современных технологий и экономи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4.    Назарова, Е. Тбилисский район за год хорошо сделал дело - теперь день рождения отмечать может смело! / Е. Назарова // Краснодар. изв. - 2010. - 8 окт. - С. 5. - Содерж.: Улучшаем социальный климат.</w:t>
      </w:r>
      <w:r>
        <w:rPr>
          <w:rFonts w:cs="Times New Roman" w:ascii="Times New Roman" w:hAnsi="Times New Roman"/>
          <w:i/>
        </w:rPr>
        <w:t xml:space="preserve">        в т.ч. о заботе местных поселений Тбилисского района об учреждениях культуры: Домах культуры, клубах, библиотеках, кинотеатрах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5.    Решетняк, Л...А душа тянется к свету / Л. Решетняк ; фот. С. Кириллов // Кубан. новости. - 2003. - 23 апр. - С. 1. : фото.</w:t>
      </w:r>
      <w:r>
        <w:rPr>
          <w:rFonts w:cs="Times New Roman" w:ascii="Times New Roman" w:hAnsi="Times New Roman"/>
          <w:i/>
        </w:rPr>
        <w:t xml:space="preserve">        На вопросы "По прежнему ли тянуться люди к книге, как к свету? И есть ли у нас такая книга? отвечали представители краевых учреждений культуры, в т.ч. Светлана Владимировна Павлюк, заведующая сектором информации по культуре краевой научной библиотеки им. А.С. Пушки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6.    Семенова, И. Награды педагогам учреждений культуры / И. Семенова // Вольная Кубань. - 2010. - 12 окт. - С. 4.</w:t>
      </w:r>
      <w:r>
        <w:rPr>
          <w:rFonts w:cs="Times New Roman" w:ascii="Times New Roman" w:hAnsi="Times New Roman"/>
          <w:i/>
        </w:rPr>
        <w:t xml:space="preserve">        В Краснодарском историко-археологическом музее-заповеднике им. Фелицына состоялась торжественная церемония чествования педагогических работников образовательных учреждений культуры и искусства Кубани - учителей и преподавателей детских музыкальных и художественных школ, детских школ искусств и колледжей, университета культур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.    Хушт, З. Книга - не просто товар / З. Хушт // Краснодар. изв. - 2010. - 21 окт. - С. 2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межрегиональной конференции книгоиздателей, книгораспространителей и библиотекарей, организованной Ассоциацией книгоиздателей России при поддержке краевого департамента по делам СМИ, печати, телевидения и средств массовых коммуникаци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8.    Шульгатый, Д. Наследие Босфора Киммерийского : в минувшую пятницу в здании Пушкинской библиотеки состоялась презентация первой книги трехтомного академического издания "Античное наследие Кубани" / Д. Шульгатый // Новая газ. Кубани. - 2010. - 25 окт. - С. 1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9.    Степени свободы прессы : международная организация Rtporters sa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s fro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fiers (Репортеры без границ") 20 октября опубликовала очередной Индекс свободы прессы // Новая газ. Кубани. - 2010. - 28 окт. - С. 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.    Цеквава, В. Переходим на "цифру" / В. Цеквава // Кубан. новости. - 2010. - 29 окт. - С. 12.</w:t>
      </w:r>
      <w:r>
        <w:rPr>
          <w:rFonts w:cs="Times New Roman" w:ascii="Times New Roman" w:hAnsi="Times New Roman"/>
          <w:i/>
        </w:rPr>
        <w:t xml:space="preserve">        Олимпийская столица-2014 город Сочи готовится к переходу на цифровое вещани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ладное искусств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.    Верещагина, Л. Маска-маска, я вас знаю! / Л. Верещагина // Кубан. новости. - 2010. - 26 окт. - С. 12.</w:t>
      </w:r>
      <w:r>
        <w:rPr>
          <w:rFonts w:cs="Times New Roman" w:ascii="Times New Roman" w:hAnsi="Times New Roman"/>
          <w:i/>
        </w:rPr>
        <w:t xml:space="preserve">        О выставке "Тайные лики планеты", которая открылась в Армавире. Ес автор - житель станицы Ярославской Владимир Игнатенко, которому удалось собрать обрядовые символы различных народов, отреставрировать и рассказать об их предназначении земляка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.    Нестеренко, В. Кружева из... древесины / В. Нестеренко // Кубан. новости. - 2010. - 15 окт. - С. 9.</w:t>
      </w:r>
      <w:r>
        <w:rPr>
          <w:rFonts w:cs="Times New Roman" w:ascii="Times New Roman" w:hAnsi="Times New Roman"/>
          <w:i/>
        </w:rPr>
        <w:t xml:space="preserve">        Редкими видами резьбы по дереву владеет житель станицы Привольной Каневского района Виктор Иванович Артеменко - (краснодеревщик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ы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3.    Акимова, Т. "Только любовь..." / Т. Акимова // Кубань сегодня. - 2010. - 19 окт. - С. 8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Юбилейный концерт заслуженного деятеля искусств России, композитора Виталия Кеворкова с таким названием состоялся в Краснодарской филармон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4.    Балакиревцы со всей России : конкурс стал выигрышным не только для москвичей // Аргументы и факты - Юг. - 2010. - 20-26 окт. - С. 14.</w:t>
      </w:r>
      <w:r>
        <w:rPr>
          <w:rFonts w:cs="Times New Roman" w:ascii="Times New Roman" w:hAnsi="Times New Roman"/>
          <w:i/>
        </w:rPr>
        <w:t xml:space="preserve">        Итоги Четвертого международного конкурса пианистов им. М.А. Балакирева "Русская музыка", который проходил в КГУ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5.    Большая музыка для маленьких // Вольная Кубань. - 2010. - 5 окт. - С. 4.</w:t>
      </w:r>
      <w:r>
        <w:rPr>
          <w:rFonts w:cs="Times New Roman" w:ascii="Times New Roman" w:hAnsi="Times New Roman"/>
          <w:i/>
        </w:rPr>
        <w:t xml:space="preserve">        О цикле музыкально-познавательных уроков для малышей и их родителей будет проводить Кубанский казачий хор в форме абонементных концертов "Большая музыка для маленьких" - это проект камерного ансамбля "Благовест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6.    Васильева, И. Достояние всей России : Кубанский казачий хор отметил годовщину своего основания. Ему исполнилось 199 лет / И. Васильева // Вольная Кубань. - 2010. - 15 окт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7.    Виртуозы клавиш : [в Краснодаре стартовал Международный конкурс пианистов им. М.А. Балакирева] // Краснодар. изв. - 2010. - 1 окт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8.    Владимирова, М. Анапа - первая / М. Владимирова ; фот. И. Петров // Кубань сегодня. - 2010. - 12 окт. - С. 5.</w:t>
      </w:r>
      <w:r>
        <w:rPr>
          <w:rFonts w:cs="Times New Roman" w:ascii="Times New Roman" w:hAnsi="Times New Roman"/>
          <w:i/>
        </w:rPr>
        <w:t xml:space="preserve">        О торжественном закрытии IV Международного конкурса пианистов им. М.А. Балакирева "Русская музыка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9.    Куропатченко, А. Кубанцы спорят за призы "Русской музыки" / А. Куропатченко // Краснодар. изв. - 2010. - 2 окт. - С. 3.</w:t>
      </w:r>
      <w:r>
        <w:rPr>
          <w:rFonts w:cs="Times New Roman" w:ascii="Times New Roman" w:hAnsi="Times New Roman"/>
          <w:i/>
        </w:rPr>
        <w:t xml:space="preserve">        О IV Международном конкурсе пианистов им. М.А. Балакирева "Русская музыка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0.    Куропатченко, А. Наши консерваторцы боролись ... с саранчой / А. Куропатченко // Краснодар. изв. - 2010. - 1 окт. - С. 3.</w:t>
      </w:r>
      <w:r>
        <w:rPr>
          <w:rFonts w:cs="Times New Roman" w:ascii="Times New Roman" w:hAnsi="Times New Roman"/>
          <w:i/>
        </w:rPr>
        <w:t xml:space="preserve">        Исполняется 90 лет с начала первого учебного года Кубанской консерватории, ныне Краснодарскому музыкальному училищу (колледжу) им. Н.А. Римского-Корсако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1.    Максимов, П. Пение откликается эхом побед : на творческом небосклоне Кубани зажигает 15-летний динчанин Кирилл Бурцев / П. Максимов // Кубан. новости. - 2010. - 1 окт. - С. 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2.    Пощанина, Ю. Международный конкурс пианистов им. М.А. Балакирева завершился в столице Кубани / Ю. Пощанина // Комсом. правда.  Кубань. - 2010. - 12 окт. - С. 1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3.    Пугина, Н. До юбилея - ровно год : в 2011 году Государственному академическому ордена Дружбы народов Кубанскому казачьему хору исполнится 200 лет / Н. Пугина // Кубань сегодня. - 2010. - 14 окт. - С. 3.</w:t>
      </w:r>
      <w:r>
        <w:rPr>
          <w:rFonts w:cs="Times New Roman" w:ascii="Times New Roman" w:hAnsi="Times New Roman"/>
          <w:i/>
        </w:rPr>
        <w:t xml:space="preserve">   Из истории Кубанского казачьего хора и о его сегодняшнем дн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.    Пугина, Н. Достояние России : Кубанский казачий хор на пороге своего 200-летия / Н. Пугина // Вольная Кубань. - 2010. - 20 окт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5.    Пусть музыка звучит // Краснодар. изв. - 2010. - 5 окт. - С. 3.</w:t>
      </w:r>
      <w:r>
        <w:rPr>
          <w:rFonts w:cs="Times New Roman" w:ascii="Times New Roman" w:hAnsi="Times New Roman"/>
          <w:i/>
        </w:rPr>
        <w:t xml:space="preserve">       В муниципальном концертном зале прошел гала-концерт учащихся детских школ искусств Краснодара, посвященный Международному дню музы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6.    Решетняк, Л. Будашкин в виртуальном исполнении / Л. Решетняк // Кубан. новости. - 2010. - 8 окт. - С. 20.</w:t>
      </w:r>
      <w:r>
        <w:rPr>
          <w:rFonts w:cs="Times New Roman" w:ascii="Times New Roman" w:hAnsi="Times New Roman"/>
          <w:i/>
        </w:rPr>
        <w:t xml:space="preserve">        Государственный концертный русский оркестр "Виртуозы Кубани" Краснодарской филармонии им. Г. Пономаренко вернулся из Калуги, где успешно выступил на Всероссийском фестивале профессиональных оркестров русских народных инструментов, посвященном 100-летию со дня рождения Николая Будашки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7.    Скобелева, Л. Джаз над Белой рекой / Л. Скобелева // Кубан. новости. - 2010. - 27 окт. - С. 8.</w:t>
      </w:r>
      <w:r>
        <w:rPr>
          <w:rFonts w:cs="Times New Roman" w:ascii="Times New Roman" w:hAnsi="Times New Roman"/>
          <w:i/>
        </w:rPr>
        <w:t xml:space="preserve">      В рамках V Международного джазового фестиваля, который проходит в Краснодаре, молодые участники дали концерт в Белореченском район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8.    Тен-Ковина, Н. Месяц конкурсов и фестивалей / Н. Тен-Ковина // Вольная Кубань. - 2010. - 20 окт. - С. 4.</w:t>
      </w:r>
      <w:r>
        <w:rPr>
          <w:rFonts w:cs="Times New Roman" w:ascii="Times New Roman" w:hAnsi="Times New Roman"/>
          <w:i/>
        </w:rPr>
        <w:t xml:space="preserve">        Заключительным аккордом IV Международного конкурса пианистов имени М.А. Балакирева стал концерт лауреатов, который прошел в органном зале ТО "Премье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9.    Хушт, З. В кубанской столице определили лучшего пианиста : [о Международном конкурсе пианистов им. М.А. Балакирева] / З. Хушт // Краснодар. изв. - 2010. - 12 окт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0.    Цеквава, В. В Чечню - с песнями : лауреат международного фестиваля армейской песни "За веру! За Отчизну! За любовь!" сочинец Павел Андреенко выступил с концертом перед военными на месте  дислокации отряда ОМОН в населенном пункте Алхан-Кала Грозненского района Чечни / В. Цеквава // Кубан. новости. - 2010. - 30 окт. - С. 1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1.    Цеквава, В. С песней по жизни / В. Цеквава ; фот. О. Котляренко // Кубан. новости. - 2010. - 1 окт. - С. 6.</w:t>
      </w:r>
      <w:r>
        <w:rPr>
          <w:rFonts w:cs="Times New Roman" w:ascii="Times New Roman" w:hAnsi="Times New Roman"/>
          <w:i/>
        </w:rPr>
        <w:t xml:space="preserve">        О Сочинском хоре ветеранов - шестикратном лауреате краевых конкурсов и двукратном лауреате всероссийских фестивал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2.    Шумовская, Е. Главное - не уронить ноты / Е. Шумовская // Кубан. новости. - 2010. - 2 окт. - С. 4.</w:t>
      </w:r>
      <w:r>
        <w:rPr>
          <w:rFonts w:cs="Times New Roman" w:ascii="Times New Roman" w:hAnsi="Times New Roman"/>
          <w:i/>
        </w:rPr>
        <w:t xml:space="preserve">        О IV Международном конкурсе пианистов им М.А. Балакирева, который проходил в КГУ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3.    Шумовская, Е. Мелодия для колокола / Е. Шумовская // Кубан. новости. - 2010. - 20 окт. - С. 16.</w:t>
      </w:r>
      <w:r>
        <w:rPr>
          <w:rFonts w:cs="Times New Roman" w:ascii="Times New Roman" w:hAnsi="Times New Roman"/>
          <w:i/>
        </w:rPr>
        <w:t xml:space="preserve">        О краевом фестивале звонар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4.    Шумовская, Е. Победительницу считать землячкой / Е. Шумовская ; фот. И. Петров // Кубан. новости. - 2010. - 13 окт. - С. 3.</w:t>
      </w:r>
      <w:r>
        <w:rPr>
          <w:rFonts w:cs="Times New Roman" w:ascii="Times New Roman" w:hAnsi="Times New Roman"/>
          <w:i/>
        </w:rPr>
        <w:t xml:space="preserve">        Итоги IV международного конкурса пианистов им. М.А. Балакирева. Победительница Анна Зайченко имеет кубанские корн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5.    Юбилейный концерт : краснодарский композитор Виталий Кеворков концертом "только любовь..." отметил 50-летие своей творческой деятельности // Краснодар. изв. - 2010. - 16 окт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ники, скульптур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6.    Верещагина, Л. Борцам с огненной стихией : в Армавире появился еще один памятник, посвященный людям героической профессии - огнеборцам / Л. Верещагина // Кубан. новости. - 2010. - 13 окт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7.    Одной Екатериной стало больше // Аргументы и факты - Юг. - 2010. - 20-26 окт. - С. 1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Кропоткине в центре городского парка культуры и отдыха на деньги меценатов установили памятник Екатерине II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8.    Шумовская, Е. Полководцу и созидателю : в станице Марьянской появился памятник великому русскому полководцу Александру Суворову / Е. Шумовская // Кубан. новости. - 2010. - 15 окт. - С. 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курс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9.    А  также в области балета... // Краснодар. изв. - 2010. - 30 окт. - С. 12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гала-концерте лауреатов III Международного конкурса Юрия Григоровича "Молодой балет ми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0.    Терещенко, К. "Золотая Ника" - любимая игрушка / К. Терещенко // Кубан. новости. - 2010. - 15 окт. - С. 20.</w:t>
      </w:r>
      <w:r>
        <w:rPr>
          <w:rFonts w:cs="Times New Roman" w:ascii="Times New Roman" w:hAnsi="Times New Roman"/>
          <w:i/>
        </w:rPr>
        <w:t xml:space="preserve">        О главном редакторе газеты "Кореновские вести", авторе "Кубанских новостей" Нине Роженко, победившей в литературном конкурсе в рамках престижного Международного фестиваля литературы и искусств "Славянские традиции" в номинации "Малая проза". Она получила "золотую Нику" за рассказ "Веркина миссия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1.    Я люблю этот мир! : департамент социальной защиты населения края объявил конкурс творчества инвалидов // Кубан. новости. - 2010. - 30 окт. - С. 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Фестивал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2.    Адамова, М. Радость души - "Атамань" / М. Адамова // Кубань сегодня. - 2010. - 19 окт. - С. 4.</w:t>
      </w:r>
      <w:r>
        <w:rPr>
          <w:rFonts w:cs="Times New Roman" w:ascii="Times New Roman" w:hAnsi="Times New Roman"/>
          <w:i/>
        </w:rPr>
        <w:t xml:space="preserve">        О краевом фестивале духовной культуры, который прошел в этнографическом комплексе - казачьей станице "Атамань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3.    Александрова, В. Добро пожаловать в город ста народов! : в кубанской столице открылся 9-й городской фестиваль "Краснодар - город межнационального сотрудничества" / В. Александрова // Кубан. новости. - 2010. - 30 окт. - С. 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.    Колесникова, Р. Виват - балету мира! : в Сочи открылся III Международный  конкурс Юрия Григоровича "Молодой балет мира". / Р. Колесникова // Кубан. новости. - 2010. - 22 окт. - С. 2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5.    Крупица, Н. Праздник казачьей души / Н. Крупица // Кубан. новости (Прил. Казачий вестник). - 2010. - 2 окт. - С. 2.</w:t>
      </w:r>
      <w:r>
        <w:rPr>
          <w:rFonts w:cs="Times New Roman" w:ascii="Times New Roman" w:hAnsi="Times New Roman"/>
          <w:i/>
        </w:rPr>
        <w:t xml:space="preserve">        О традиционном фестивале фольклора, народных промыслов и ремесел "Казачье подворье" в Екатерининском сквере Краснодар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6.    Модный сезон // Краснодар. изв. - 2010. - 7 окт. - С. 1.</w:t>
      </w:r>
      <w:r>
        <w:rPr>
          <w:rFonts w:cs="Times New Roman" w:ascii="Times New Roman" w:hAnsi="Times New Roman"/>
          <w:i/>
        </w:rPr>
        <w:t xml:space="preserve">        13-й международный фестиваль моды "Бархатные сезоны" в этом году проходит в рамках культурной Олимпиады и посвящен кин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7.    Молодежное лето в Италии-2010 // Вольная Кубань. - 2010. - 21 окт. - С. 16.</w:t>
      </w:r>
      <w:r>
        <w:rPr>
          <w:rFonts w:cs="Times New Roman" w:ascii="Times New Roman" w:hAnsi="Times New Roman"/>
          <w:i/>
        </w:rPr>
        <w:t xml:space="preserve">        Об участии детских творческих коллективов Кубани в Международном арт-фестивале «Молодежное лето в Италии – 2010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8.    Скобелева, Л. Забили именной гвоздь : в п. Мезмай Апшеронского района состоялся Второй фестиваль - мастерская кузнечного дела Кубани / Л. Скобелева // Кубан. новости. - 2010. - 2 окт. - С. 1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блиотечное дел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9.    Уважаемые кубанцы! : [обращение] // Кубан. новости. - 2010. - 27 окт. - С. 2.</w:t>
      </w:r>
      <w:r>
        <w:rPr>
          <w:rFonts w:cs="Times New Roman" w:ascii="Times New Roman" w:hAnsi="Times New Roman"/>
          <w:i/>
        </w:rPr>
        <w:t xml:space="preserve">        Обращение департамента культуры Краснодарского края к учреждениям, организациям и жителям Кубани с просьбой оказать гуманитарную помощь в восстановлении книжных фондов 4-х пострадавших библиотек в затопленных районах края (Туапсинском и Апшеронском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ыт массовой работы в библиотеках кра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0.    Люби читать : презентация проекта Национального конкурса на лучшее литературное произведение для подростков "Книгу.ру" пройдет сегодня в библиотеке им. братьев Игнатовых // Краснодар. изв. - 2010. - 26 окт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ПР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1.    Александрова, В. "Солнечный остров" - лучший парк страны! / В. Александрова // Кубан. новости. - 2010. - 19 окт. - С. 9.</w:t>
      </w:r>
      <w:r>
        <w:rPr>
          <w:rFonts w:cs="Times New Roman" w:ascii="Times New Roman" w:hAnsi="Times New Roman"/>
          <w:i/>
        </w:rPr>
        <w:t xml:space="preserve">        Парк "Солнечный остров" признан лучшим среди парков развлечений России и СНГ с количеством посетителей более миллиона человек в год. Вторая награда в конкурсе досталась парку "Чистяковская роща" в номинации "За инновации в парке развлечений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2.    Качественный отдых : краснодарские парки получили "Хрустальное колесо" // Краснодар. изв. - 2010. - 1 окт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3.    Лучший парк России - "Солнечный" : остров развлечений отправится в Геную / подгот. Ф. Шеуджен // Аргументы и факты - Юг (Прил. : Краснодар). - 2010. - 13-19 окт. - С. 2.</w:t>
      </w:r>
      <w:r>
        <w:rPr>
          <w:rFonts w:cs="Times New Roman" w:ascii="Times New Roman" w:hAnsi="Times New Roman"/>
          <w:i/>
        </w:rPr>
        <w:t xml:space="preserve">        О победе парка "Солнечный остров" в смотре-конкурсе среди парков культуры и отдыха России и стран СНГ. Вторую награду привезла "Чистяковская Роща". Среди обладателей наград и развлекательный комплекс СБС "Семь звезд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4.    Пресс-служба, АМО Курганинский район. Уроки Атамани / А. К. Пресс-служба // Кубан. новости. - 2010. - 26 окт. - С. 3.</w:t>
      </w:r>
      <w:r>
        <w:rPr>
          <w:rFonts w:cs="Times New Roman" w:ascii="Times New Roman" w:hAnsi="Times New Roman"/>
          <w:i/>
        </w:rPr>
        <w:t xml:space="preserve">        Побывав на фестивалях, проходивших в Атамани, курганинцы почерпнули немало интересных идей, которые теперь успешно реализуются и в район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Литератур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5.    Володина, Н. Памяти Г.К. Жукова / Н. Володина // Кубан. новости. - 2010. - 1 окт. - С. 6.</w:t>
      </w:r>
      <w:r>
        <w:rPr>
          <w:rFonts w:cs="Times New Roman" w:ascii="Times New Roman" w:hAnsi="Times New Roman"/>
          <w:i/>
        </w:rPr>
        <w:t xml:space="preserve">        О новой книге М.Н. Тарасенко "Маршал Победы Г.К. Жуков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6.    Куропатченко, А. Анапа глазами дельфиненка / А. Куропатченко // Краснодар. изв. - 2010. - 1 окт. - С. 3.</w:t>
      </w:r>
      <w:r>
        <w:rPr>
          <w:rFonts w:cs="Times New Roman" w:ascii="Times New Roman" w:hAnsi="Times New Roman"/>
          <w:i/>
        </w:rPr>
        <w:t xml:space="preserve">        Увидела свет первая книга о Всероссийском детском курорте - Повесть-сказка для детей и не только "Антоха - анапский дельфиненок". Её автор - член Союза писателей России, лауреат молодежной премии Губернатора Кубани в области культуры - главный специалист управления по взаимодействию со СМИ Анапы Сергей Левин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7.    Куропатченко, А. За верность высоким идеалам / А. Куропатченко ; фот. Ю. Симатова // Краснодар. изв. - 2010. - 5 окт. - С. 2.</w:t>
      </w:r>
      <w:r>
        <w:rPr>
          <w:rFonts w:cs="Times New Roman" w:ascii="Times New Roman" w:hAnsi="Times New Roman"/>
          <w:i/>
        </w:rPr>
        <w:t xml:space="preserve">        Глава Краснодара В. Евланов вручил кубанскому поэту К. Обойщикову муниципальную премию им. А. Знаменског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8.    Шумовская, Е. Годы. Встречи. Награды / Е. Шумовская ; фот. В. Аносов // Кубан. новости. - 2010. - 9 окт. - С. 7.</w:t>
      </w:r>
      <w:r>
        <w:rPr>
          <w:rFonts w:cs="Times New Roman" w:ascii="Times New Roman" w:hAnsi="Times New Roman"/>
          <w:i/>
        </w:rPr>
        <w:t xml:space="preserve">        Глава Краснодара В. Евланов навестил почетного гражданина города, поэта и писателя К. Обойщикова, который стал лауреатом ежегодной литературной премии им. А. Знаменског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образительное искусств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9.    Аринина, М. Восторженность русской природой : в Краснодарской галерее "Сантал" открылась персональная выставка члена Союза художников России кубанца Ивана Николаевича Сыромолотова / М. Аринина ; фот. Ю. Полухин // Кубань сегодня. - 2010. - 12 окт. - С. 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0.    Аринина, М. Товарищество кубанских художников / М. Аринина // Кубань сегодня. - 2010. - 22 окт. - С.4.</w:t>
      </w:r>
      <w:r>
        <w:rPr>
          <w:rFonts w:cs="Times New Roman" w:ascii="Times New Roman" w:hAnsi="Times New Roman"/>
          <w:i/>
        </w:rPr>
        <w:t xml:space="preserve">        О XVI выставке "Товарищества кубанских художников, открывшейся в Краснодарском выставочном зале изобразительных искусст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1.    Бойко, А. Солнце Италии в Краснодаре / А. Бойко // Кубань сегодня. - 2010. - 15 окт. - С. 2.</w:t>
      </w:r>
      <w:r>
        <w:rPr>
          <w:rFonts w:cs="Times New Roman" w:ascii="Times New Roman" w:hAnsi="Times New Roman"/>
          <w:i/>
        </w:rPr>
        <w:t xml:space="preserve">      О выставочном проекте "Италия: ярмарка путешествий", который открылся в краевом выставочном зале изобразительных искусст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2.    Василенко, Е. Кандинский отметил кубанцев : художники из Краснодара стали финалистами "Премии Кандинского" - студенты Краснодарской художественно-промышленной академии Андрей Блохин и Георгий Кузнецов отмечены в номинации "Молодой художник. Проект года" / Е. Василенко // Кубан. новости. - 2010. - 13 окт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3.    Владимирова, М. Две творческие вселенные / М. Владимирова // Кубань сегодня. - 2010. - 8 окт. - С. 4.</w:t>
      </w:r>
      <w:r>
        <w:rPr>
          <w:rFonts w:cs="Times New Roman" w:ascii="Times New Roman" w:hAnsi="Times New Roman"/>
          <w:i/>
        </w:rPr>
        <w:t xml:space="preserve">        В Краснодарской галерее "Семь картин" открылась выставка "Сны в параллельных тонах", на которой представлены работы двух известных художников - Виталия Коробейникова и Сергея Яши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4.    Дзен Михаила Шемякина : в Адыгее открылась выставка графикуи известного художника // Моск. комсомолец на Кубани. - 2010. - 13-20 окт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5.    К мольберту ! // Аргументы и факты - Юг. (Прил. : Краснодар). - 2010. - 20-26 окт. - С. 8/3.</w:t>
      </w:r>
      <w:r>
        <w:rPr>
          <w:rFonts w:cs="Times New Roman" w:ascii="Times New Roman" w:hAnsi="Times New Roman"/>
          <w:i/>
        </w:rPr>
        <w:t xml:space="preserve">        Об организации и работе детской художественной галереи в Краснодарском краевом выставочном зале изобразительных искусст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6.    Куропатченко, А. Морская Photovisa / А. Куропатченко // Краснодар. изв. - 2010. - 26 окт. - С. 12.</w:t>
      </w:r>
      <w:r>
        <w:rPr>
          <w:rFonts w:cs="Times New Roman" w:ascii="Times New Roman" w:hAnsi="Times New Roman"/>
          <w:i/>
        </w:rPr>
        <w:t xml:space="preserve">        В течение двух недель краснодарцам на разных площадках столицы Кубани будут доступны выставочные проекты III Международного фестиваля фотографии Photovisa-2010, посвященного в этом году теме человека и моря и подготовленного общественной организацией краснодарских фотографов Viva Photo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7.    Решетняк, Л. Творческий почерк Ивана, сына Николая / Л. Решетняк // Кубан. новости. - 2010. - 26 окт. - С. 12.</w:t>
      </w:r>
      <w:r>
        <w:rPr>
          <w:rFonts w:cs="Times New Roman" w:ascii="Times New Roman" w:hAnsi="Times New Roman"/>
          <w:i/>
        </w:rPr>
        <w:t xml:space="preserve">        О персональной выставке "Иван, сын Николая" кубанского художника Ивана Сыромолотова в краснодарской художественной галерее "Сантал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8.    Рисуют дети : в Краснодаре откроют детскую художественную галерею // Краснодар. изв. - 2010. - 16 окт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9.    Шумовская, Е. Акварель "с градусом" / Е. Шумовская ; фот. Е. Смирнов // Кубан. новости. - 2010. - 26 окт. - С. 1,5.</w:t>
      </w:r>
      <w:r>
        <w:rPr>
          <w:rFonts w:cs="Times New Roman" w:ascii="Times New Roman" w:hAnsi="Times New Roman"/>
          <w:i/>
        </w:rPr>
        <w:t xml:space="preserve">     О кубанском художнике Юрии Погорельцеве, работающем в технике "винная гризайль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Театр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0.    Верещагина, Л. Ловушка для зрителя / Л. Верещагина // Кубан. новости. - 2010. - 27 окт. - С. 8.</w:t>
      </w:r>
      <w:r>
        <w:rPr>
          <w:rFonts w:cs="Times New Roman" w:ascii="Times New Roman" w:hAnsi="Times New Roman"/>
          <w:i/>
        </w:rPr>
        <w:t xml:space="preserve">        Об открытии театрального сезона Армавирским театром драмы и комедии премьерой водевильной французской комедии «Давай быстрее!» («Боинг-Боинг»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1.    Владимирова, М. Страсти... актерские / М. Владимирова ; фот. Ю. Полухин // Кубань сегодня. - 2010. - 22 окт. - С. 4.</w:t>
      </w:r>
      <w:r>
        <w:rPr>
          <w:rFonts w:cs="Times New Roman" w:ascii="Times New Roman" w:hAnsi="Times New Roman"/>
          <w:i/>
        </w:rPr>
        <w:t xml:space="preserve">        В Краснодарском Новом театре кукол состоялась премьера трагикомедии в двух частях для взрослых "Кин IV" по пьесе Григория Гори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2.    Геннадьев, А. "Мюзикальные" первопроходцы Адыгеи : [об Адыгейском камерном театре ] / А. Геннадьев // Моск. комсомолец на Кубани. - 2010. - 27 окт.-3 нояб. - С. 1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3.    Геннадьев, А. "Пиковая дама" по-французски : пушкинская героиня на кубанской сцене / А. Геннадьев // Аргументы и факты - Юг (Прил. : Кубань). - 2010. - 13-19 окт. - С. 23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Премьеру Краснодарского музыкального театра - оперу "Пиковая дама" с нетерпением ждали местные театралы и московские критики. Постановка одной из самых таинственных опер мирового репертуара обещала быть роскошной и неординарно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4.    Геннадьев, А. Дамский шик-модерн : [о премьере оперы "Пиковая дама" на сцене Краснодарского музыкального театра] / А. Геннадьев // Моск. комсомолец на Кубани. - 2010. - 6-13 окт. - С. 1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5.    Колесникова, Р. Звон медалей раздается : подведены итоги III Международного конкурса Юрия Григоровича "Молодой балет мира" / Р. Колесникова // Кубан. новости. - 2010. - 30 окт. - С. 1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6.    Корябин, И. Графиня из Краснодара / И. Корябин // Известия. - 2010. - 7 окт. - С. 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держ.: О премьеры оперы "Пиковая дама" в Краснодарском музыкальном театр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7.    Куропатченко, А. Синтетическая трагикомедия : новый театр кукол ТО "Премьера" им. Л. Гатова открыл сезон премьерой спектакля для взрослых "Кин IV" по пьесе драматурга Григория Горина / А. Куропатченко // Краснодар. изв. - 2010. - 26 окт. - С. 1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8.    Мартынова, М. Быть человеком / М. Мартынова ; фот. Ю. Полухин // Новая газ. Кубани. - 2010. - 28 окт. - С. 12-13.</w:t>
      </w:r>
      <w:r>
        <w:rPr>
          <w:rFonts w:cs="Times New Roman" w:ascii="Times New Roman" w:hAnsi="Times New Roman"/>
          <w:i/>
        </w:rPr>
        <w:t xml:space="preserve">        В Новом театре кукол - премьера: "Кин IV" по пьесе Григория Гори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9.    Уроки Мельпомены // Аргументы и факты - Юг. - 2010. - 20-26 окт. - С. 1.</w:t>
      </w:r>
      <w:r>
        <w:rPr>
          <w:rFonts w:cs="Times New Roman" w:ascii="Times New Roman" w:hAnsi="Times New Roman"/>
          <w:i/>
        </w:rPr>
        <w:t xml:space="preserve">  В Краснодарском театре драмы им. М. Горького прошел первый урок театрального искусства для детей "Зритель - это навсегда!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0.    Шумовская, Е. Любите ли вы театр, как любим его мы? / Е. Шумовская // Кубан. новости. - 2010. - 23 окт. - С. 16.</w:t>
      </w:r>
      <w:r>
        <w:rPr>
          <w:rFonts w:cs="Times New Roman" w:ascii="Times New Roman" w:hAnsi="Times New Roman"/>
          <w:i/>
        </w:rPr>
        <w:t xml:space="preserve">        О театральном уроке "Зритель - это навсегда!", который провели в Краснодарском академическом театре драмы им. Горьког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1.    Шумовская, Е. Сюрреалистический мистер Кин / Е. Шумовская // Кубан. новости. - 2010. - 30 окт. - С. 16.</w:t>
      </w:r>
      <w:r>
        <w:rPr>
          <w:rFonts w:cs="Times New Roman" w:ascii="Times New Roman" w:hAnsi="Times New Roman"/>
          <w:i/>
        </w:rPr>
        <w:t xml:space="preserve">        В Новом театре кукол пополнили "коллекцию взрослых спектаклей" пьесой Григория Горина "Кин IV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Музе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2.    Акимова, Т. Собственный музей появился в КубГУ / Т. Акимова // Кубань сегодня. - 2010. - 26 окт. - С. 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3.    До следующего сезона, "Атамань" // Краснодар. изв. - 2010. - 15 окт. - С. 2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закрытии рабочего сезона этнокультурного комплекса "Атамань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4.    Куропатченко, А. Доктора для шедевров : почему реставратор не может быть аллергиком / А. Куропатченко // Краснодар. изв. - 2010. - 30 окт. - С. 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5.    Миронова, Т. В отражении скифских зеркал : потомственный коллекционер подарил кропоткинскому городскому краеведческому музею более 500 различных археологических находок, среди которых есть аж из XII века до н.э. / Т. Миронова // Кубан. новости. - 2010. - 2 окт. - С. 1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6.    Некрасова, Е. Экскурсия в казачий быт / Е. Некрасова ; фот. В. Аносов // Краснодар. изв. - 2010. - 8 окт. - С. 10-11.</w:t>
      </w:r>
      <w:r>
        <w:rPr>
          <w:rFonts w:cs="Times New Roman" w:ascii="Times New Roman" w:hAnsi="Times New Roman"/>
          <w:i/>
        </w:rPr>
        <w:t xml:space="preserve">        О работе этнографического комплекса "Атамань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7.    Погорелова, Д. Подвиг Степановых снова покоряет / Д. Погорелова // Кубан. новости. - 2010. - 19 окт. - С. 12.</w:t>
      </w:r>
      <w:r>
        <w:rPr>
          <w:rFonts w:cs="Times New Roman" w:ascii="Times New Roman" w:hAnsi="Times New Roman"/>
          <w:i/>
        </w:rPr>
        <w:t xml:space="preserve">        Тимашевский Музей семьи Степановых стал обладателем почетного диплома музейного конкурса Всероссийской историко-литературной премии "Александр Невский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8.    Решетникова, Е. С каждой семьи - по экспонату / Е. Решетникова // Аргументы и факты - Юг. - 2010. - 27 окт.-2 нояб. - С. 17.</w:t>
      </w:r>
      <w:r>
        <w:rPr>
          <w:rFonts w:cs="Times New Roman" w:ascii="Times New Roman" w:hAnsi="Times New Roman"/>
          <w:i/>
        </w:rPr>
        <w:t xml:space="preserve">        О жительнице станицы Надеждиной Отрадненского района Нине Долгополовой, организовавшей местный муз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9.    Решетняк, Л. Посмотреть в глаза Сфинксу / Л. Решетняк // Кубан. новости. - 2010. - 5 окт. - С. 12.</w:t>
      </w:r>
      <w:r>
        <w:rPr>
          <w:rFonts w:cs="Times New Roman" w:ascii="Times New Roman" w:hAnsi="Times New Roman"/>
          <w:i/>
        </w:rPr>
        <w:t xml:space="preserve">        В Краснодарском историко-археологическом музее-заповеднике им. Фелицына проходит интересная передвижная выставка "Боги и герои древних сказаний", посвященная истории и культуре Древнего мир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0.    Свидетельство подвига : [о музее афганской войны в Армавире] / подгот. А. Кошик // Аргументы и факты - Юг (Прил. : Кубань). - 2010. - 6-12 окт. - С. 21. </w:t>
      </w:r>
      <w:r>
        <w:rPr>
          <w:rFonts w:cs="Times New Roman" w:ascii="Times New Roman" w:hAnsi="Times New Roman"/>
          <w:i/>
        </w:rPr>
        <w:t xml:space="preserve">   Музей открыт в 2000 году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Кинематограф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1.  Ай-да в кино! : 25 октября в Краснодарском кинотеатре "Аврора" откроется "Суздальский фестиваль анимации" // Краснодар. изв. - 2010. - 15 окт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2.    Жолобова, О. "Молодой век" торопится за "Киношоком" / О. Жолобова // Кубан. новости. - 2010. - 12 окт. - С. 16.</w:t>
      </w:r>
      <w:r>
        <w:rPr>
          <w:rFonts w:cs="Times New Roman" w:ascii="Times New Roman" w:hAnsi="Times New Roman"/>
          <w:i/>
        </w:rPr>
        <w:t xml:space="preserve">        В Ейске стартовал ежегодный конкурс любительских фильмов молодых авторов "Молодой век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3.    Кино без границ : V Международный кинофестиваль о жизни людей с ивалидностью "Кино без барьеров" пройдет в Сочи с 15 по 18 октября. // Краснодар. изв. - 2010. - 12 окт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4.    Кино от Гоблина : с краснодарскими киноманами встретился легендарный Дмитрий Пучков, переводчик многих зарубежных фильмов в кинотеатре "Болгария" // Краснодар. изв. - 2010. - 15 окт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5.    Кино под открытым небом // Краснодар. изв. - 2010. - 2 окт. - С. 1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кинопоказе под открытым небом в сквере "Фестивальный" в рамках городской акц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6.    Куижева, Р. В кадре - Кубань : "Мосфильм" снимет молодежный сериал про туристов / Р. Куижева // Краснодарский курьер. - 2010. - 5 окт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7.    Привет от Кустурицы // Краснодар. изв. - 2010. - 15 окт. - С. 2.</w:t>
      </w:r>
      <w:r>
        <w:rPr>
          <w:rFonts w:cs="Times New Roman" w:ascii="Times New Roman" w:hAnsi="Times New Roman"/>
          <w:i/>
        </w:rPr>
        <w:t xml:space="preserve">        Фестиваль сербского кино пройдет в Краснодар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8.    Судьба музыканта : Людмила Гурченко сняла фильм о судьбе талантливого музыканта из Краснодарского края // Краснодар. изв. - 2010. - 29 окт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9.    Цеквава, В. Кино без барьеров / В. Цеквава // Кубан. новости. - 2010. - 29 окт. - С. 3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Более 70 художественных, документальных и анимационных фильмов, а также роликов социальной рекламы, привлекающих внимание общественности к жизни людей с ограниченными возможностями здоровья, были представлены на юбилейном, пятом кинофестивале "Кино без барьеров", прошедшем в Сочи в рамках Культурной Олимпиады и организованном Оргкомитетом "Сочи-2014" и РООИ "Перспектива"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0.    Чайкина, Л. Кубанские казаки 60 лет спустя / Л. Чайкина // Кубан. новости. - 2010. - 22 окт. - С. 28.</w:t>
      </w:r>
      <w:r>
        <w:rPr>
          <w:rFonts w:cs="Times New Roman" w:ascii="Times New Roman" w:hAnsi="Times New Roman"/>
          <w:i/>
        </w:rPr>
        <w:t xml:space="preserve">        В Курганинском районе прошел IV кинофестиваль "Казачьи зори над Лабой", посвященный 60-летию выхода фильма "Кубанские казаки", съемки которого проходили в районе в 1949 году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1.    Шумовская, Е. "Я помню..." об узниках концлагерей / Е. Шумовская // Кубан. новости. - 2010. - 8 окт. - С. 5.</w:t>
      </w:r>
      <w:r>
        <w:rPr>
          <w:rFonts w:cs="Times New Roman" w:ascii="Times New Roman" w:hAnsi="Times New Roman"/>
          <w:i/>
        </w:rPr>
        <w:t xml:space="preserve">        Документальный фильм краснодарской писательницы Елены Логуновой будет представлен на Третьем Международном фестивале "Литературная Вена-2010", который откроется в конце октябр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widowControl w:val="false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. Божкова Е.Л., тел. 268-53-45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e-mail: sniki@pushkin.kubannet.ru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footerReference w:type="default" r:id="rId2"/>
      <w:type w:val="nextPage"/>
      <w:pgSz w:w="11906" w:h="16838"/>
      <w:pgMar w:left="1418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02:00Z</dcterms:created>
  <dc:creator>Evgenia</dc:creator>
  <dc:description/>
  <cp:keywords/>
  <dc:language>en-US</dc:language>
  <cp:lastModifiedBy>Evgenia</cp:lastModifiedBy>
  <cp:lastPrinted>2010-12-01T12:42:00Z</cp:lastPrinted>
  <dcterms:modified xsi:type="dcterms:W3CDTF">2010-12-01T11:50:00Z</dcterms:modified>
  <cp:revision>14</cp:revision>
  <dc:subject/>
  <dc:title>Краснодарская краевая универсальная научная библиотека им</dc:title>
</cp:coreProperties>
</file>